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������.        \______________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 xml:space="preserve">ش  ���              </w:t>
      </w:r>
      <w:r>
        <w:rPr>
          <w:rtl w:val="true"/>
        </w:rPr>
        <w:t>.       \            �</w:t>
      </w:r>
      <w:r>
        <w:rPr>
          <w:rtl w:val="true"/>
        </w:rPr>
        <w:t>س</w:t>
      </w:r>
      <w:r>
        <w:rPr/>
        <w:t xml:space="preserve">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              </w:t>
      </w:r>
      <w:r>
        <w:rPr/>
        <w:t>o�       \           �� 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</w:t>
      </w:r>
      <w:r>
        <w:rPr/>
        <w:t>o��,������.   ,  �O�   ,�����. ��.oO� ��       �����.  ,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��</w:t>
      </w:r>
      <w:r>
        <w:rPr>
          <w:rtl w:val="true"/>
        </w:rPr>
        <w:t>װ �ش  ��� ��    ���  �ش �� ���</w:t>
      </w:r>
      <w:r>
        <w:rPr>
          <w:rtl w:val="true"/>
        </w:rPr>
        <w:t>`� ��  ��  �</w:t>
      </w:r>
      <w:r>
        <w:rPr>
          <w:rtl w:val="true"/>
        </w:rPr>
        <w:t>ذ  ��� �ش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 xml:space="preserve">ط�     ��    �� ��  </w:t>
      </w:r>
      <w:r>
        <w:rPr>
          <w:rtl w:val="true"/>
        </w:rPr>
        <w:t xml:space="preserve">.  ��� ��,  �� </w:t>
      </w:r>
      <w:r>
        <w:rPr/>
        <w:t>0</w:t>
      </w:r>
      <w:r>
        <w:rPr/>
        <w:t>�     ��  ��  ��    ��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    </w:t>
      </w:r>
      <w:r>
        <w:rPr>
          <w:rtl w:val="true"/>
        </w:rPr>
        <w:t>ط</w:t>
      </w:r>
      <w:r>
        <w:rPr/>
        <w:t xml:space="preserve">�       �  </w:t>
      </w:r>
      <w:r>
        <w:rPr/>
        <w:t>.o�� ��.,Oo,�</w:t>
      </w:r>
      <w:r>
        <w:rPr>
          <w:rtl w:val="true"/>
        </w:rPr>
        <w:t>ذ</w:t>
      </w:r>
      <w:r>
        <w:rPr/>
        <w:t xml:space="preserve"> ��� </w:t>
      </w:r>
      <w:r>
        <w:rPr/>
        <w:t>m</w:t>
      </w:r>
      <w:r>
        <w:rPr>
          <w:rtl w:val="true"/>
        </w:rPr>
        <w:t>װ</w:t>
      </w:r>
      <w:r>
        <w:rPr/>
        <w:t>\��     ��  ��  ��   .�� ��� m</w:t>
      </w:r>
      <w:r>
        <w:rPr>
          <w:rtl w:val="true"/>
        </w:rPr>
        <w:t>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���       .���O�  ��O��O�</w:t>
      </w:r>
      <w:r>
        <w:rPr>
          <w:rtl w:val="true"/>
        </w:rPr>
        <w:t xml:space="preserve">ذ   </w:t>
      </w:r>
      <w:r>
        <w:rPr>
          <w:rtl w:val="true"/>
        </w:rPr>
        <w:t>`��.   ��     ��  ��  ��   �</w:t>
      </w:r>
      <w:r>
        <w:rPr>
          <w:rtl w:val="true"/>
        </w:rPr>
        <w:t>ش</w:t>
      </w:r>
      <w:r>
        <w:rPr/>
        <w:t xml:space="preserve">  </w:t>
      </w:r>
      <w:r>
        <w:rPr/>
        <w:t>`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_                         `��   \                ,o</w:t>
      </w:r>
      <w:r>
        <w:rPr>
          <w:rtl w:val="true"/>
        </w:rPr>
        <w:t>״</w:t>
      </w:r>
      <w:r>
        <w:rPr/>
        <w:t xml:space="preserve">     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[--�  Hardl�ne � Aga�nst � Hardl�ne  �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Gunr�der�] \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L�NE PROUDLY PRESENTS &gt;REPUGNANC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-  -  - - - - - --------------------------------- - - - -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in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ion � 1997 PowerL�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ion may be freely distributed,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profit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roduction or archive must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orms of distribution requires written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U T H O R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ming by Henrik Magnusson (Raylight) and Jesper Svennevid (C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sic by Alex L�fgren (W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aphics by Or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itional work by Magnus Eklund (Mad Drui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Bengtsson (Gunri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N S T A L L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ug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ugna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ugn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ugnance.Do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01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03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05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07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09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11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13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15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17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19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21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23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25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27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29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31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35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37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39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41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43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45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47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49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02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04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06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08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10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12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14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16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18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20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22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24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26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28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30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34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36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38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40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42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44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46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048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long as this directory tree is kept intact you may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ugnance directory anywhere you like, there is no ne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s. To start it, just click on its icon or type "Repugn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ell/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 O T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ome of the sounds were sampled from public radio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he "Parental Advisory" logotype was drawn by Mattias Hellst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he "Chunky to Planar" conversion routine was made by Mik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ms (Scout/C-L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O N T A C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    Chip - chip@be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 Druid  - mdr@ll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nrider - johnny@c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p - Wasp@bee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