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TRAIN from M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ARD TU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utorial will get you up and running your tra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groundwork for understanding some of the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cacies of the game. You'll find detailed explanations of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investment suggestions and general game play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ference sect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torial assumes that you have a mouse. The left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ouse button for selecting actions and command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tated. If you're playing without a mouse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 for keyboar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Addendum for procedures to install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Train. Once the program is running, you are read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itle screen and credits for the game have been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enu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YSTEM menu is opened, the game clock stops.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number of commands, but for tutorial purposes, jus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AME. A submenu will open. The six number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of map landscapes upon which you can build your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. Click on #1 and then click on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see the lovely map of your new railroad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the "picture frame" of menu choices.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n the upper-right corner indicates the fiscal term (from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the present), and the month, day and hour. The clock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for train scheduling, which will be discusse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. The passing of time is illustrated by the changing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ght as day fades and night falls (VGA only). The light chan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ff if you wish; see your Addendum for details.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easonal changes, such as the appearance of winter snow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rog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aps provide you with at least one operating railro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mount of cash. See the Cities chapter in the Referenc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mplification on the challenges each map pres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ne is one of the most open and undeveloped of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, providing space for experimentation and risk.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will be to develop the "bedroom community" of its new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few moments to "mouse around" on the map to get a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ritory. You can make incremental movements by clic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boxes on the right side of the frame, which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o scroll a small amount in the direction of the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ient yourself to the overall map boundaries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(on the right edge of the frame), which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image of your complete map. (All picture frame men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when the mouse pointer is positioned on the menu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then can be opened with a mouse click). The rectang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tellite map captures the current territory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ap. You can drag the box on the Satellite map to any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, and the corresponding terrain will be displayed on the big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ful note of the hills, rivers and lakes; terrain 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part in your rail setup. The land is divided int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that we'll refer to as "blocks." The block is the meas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A-Train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tellite rectangle to return to the existing train s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, then leave the window by clicking on EXIT. There i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ight and a passenger operation on your established line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the same track, both going off the map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train returns from its excursions outside laden with mate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eposited in the large pile at the station; if the storag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ll, it will pick up materials to be sold to the outside. Tho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materials from which commercial properties and other ho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veloped. Their placement and train transport play an integral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ity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ity development is one of your goals. Click on REPORT 4--the Ur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chart--and note the statistics on your city's status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lation total. It is wise to periodically check these fact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rapidly your city is evolving. These figures give you quick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your moves affect the city scale. Click on EXIT to leave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laying can be a trifle tricky at first, so we'll experiment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o one of the undeveloped areas on the map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own and remove some track without destroy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pen the TRAINS menu. This menu provides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you'll need to build and schedule your railroad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 TRACKS command. Make sure that LAY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 and you will see a terrain block highlight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are the units of measure in the survey of your ter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mouse in any direction and you will see a highlight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your movements. The highlight will reflect any curv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viate from a straight line. You can see that by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ing with the mouse, the display of your proposed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s angle and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 straight line from left to right about six blocks and then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p of track will be put down in place of the highlight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(in the LAY TRACKS submenu), and click on eithe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 and drag to its other end. The beginning blo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, just as when you place track. Click again and the tr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and replaced by cleared 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at the figure in the COST box changes with each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which you lay track. This number reflects the purchas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, and the track laying/removing charges. You will still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and from which you remove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you are trying to put down some lin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tactics don't result in the desired direc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LAY command by clicking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try to lay the railroad by clicking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point and then the beginning point. The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urn to the opposit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rved track, if you can't achieve the desired angle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of the mouse, you can lay piecewise segments of straight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curved joint, and then connect additional segments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t's more expensive if you mistakenly put some down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it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ING YOUR TRACK A CU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ing track can require some wily maneuvering, but it's a ski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rve you well in future track laying. Try running a line from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est and then have it veer sharply up or down. Also try a few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ing curves. If you haven't established a practical line posi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nasty message from the track layer or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You can see that controlling the curve isn't always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mall mouse motions can usually establish the desired ang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ighted planned line. If you have difficulty getting a cu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properly positioned, do it in short one- or two- block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removing curved track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. When trying to place a line segment, its easi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to highlight if you click directly in its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rack removal path won't follow any curves that might b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you will have to remove piecemeal sections. It is expensive to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, so in the real game, plan carefully before you lay you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curved and straight track laying and removal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more natural feel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BACK O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untangled this track-tying rope, scroll the map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station is near the top and center of your screen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run a new line from here to the east and then south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use the existing commercial market of the tow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schedule trains around the existi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establish two new lines on a connected track near th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These will provide us with a small passenger market, and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 some construction materials to spur developmen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ew lines. The schedules and routes of the original line ar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't be adjusted, but any additional trains can be lai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or integrated and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t a spot a couple of blocks below and a couple bloc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station. Move the highlighted planned line from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about five or six blocks, and click to place the line.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sting track by clicking the mouse at track end (the initia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ighlighted), and dragging. Click at the eastern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move it east a block or two and then draw it down,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, to a few blocks from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 southward should be indicated in the highlighted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You might have to do some wiggling to place it so that it "set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you have positioned the line to your satisfaction, cli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nd. This will establish the track (or you will ge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ing you if you have laid a line in an unsuitable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laying track you often have to make many adju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for geography--avoid hills and try to use fairly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, since curves are more costly. You can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cancel a planned line if you haven't yet cli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and plac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your new track in the Satellite view to see it in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ap. (You must exit the LAY TRACKS submen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vie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lay a second line that connects on a spur from the firs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easier at the beginning of games to lay two close-b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lines, freight and passenger, so that you don'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switches, but we'll get your switchin' feet wet e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won't be fearful of those complex water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rack must be first established on a diagonal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track. Position your mouse so that it is about two-thi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down the first section of your track. Highlight the firs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g the mouse down so that your second line runs parall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wo blocks to the west of your first track. Drag until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us of your first line and click to set your dual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should look like the Second New Line diagram; minor v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tions in placement aren't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YOUR FIRST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approaches you can take to 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izing your initial railroad, such as buying and pl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 stations first and then arranging your trai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get a train up and chugging right away so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thing to brag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LAY TRACKS menu and click the BUY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the TRAINS menu. You will see a 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Market display of all the available train model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detailing the statistics of the chosen trai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registry showing what trains are already in o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. Other maps that you develop will show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trains by their highlighting on the calendar chart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djust Map One's existing trains, and thus the entire ch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a train for your new line you must first choose an unused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the registry(#1 has a lovely ring) by clicking on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ssign the number to a particular train chosen from th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. As you click on the various small pictures of the trains,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f the selected train will appear at the bottom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its vital statistics (model, capacity, cost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line should be a freight line. We recommend the d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 40, the bottom unit in the second column, with the crisp M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logo. (You may want to start with a cheaper, lower-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in a real game. ) Once you have chosen a train,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command is highlighted and then click CONFIRM. The tr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rs, registered by its number, which is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d on the registry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EXIT to close the Rolling Stock Market. Then click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command from TRAINS menu. You'll find that the new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as already been chosen in the calendar chart, with its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displayed. (From this menu you can click other numbe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changes to future existing trai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#1 is highlighted and then place the train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edge of your eastern line by positioning th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on the track, which will display the highlighted box. Th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the place clicked. If the place isn't appropria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 will appear to scold you. The new train will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, one in front of the train and one at the back. The whit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train's direction. You can click on these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e direction; for now, point its travel up the line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railway. The train starts moving after you click on EX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yourself a railro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When expanding future lines, it might b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place Several trains at one time--multipl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--using the SATELLITE view scrollin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move around the map ver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R TRAIN A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your train making its merry path from north to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lent, on the outside line. Let's give it a place to pu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etch its wheels. and also pick up some busin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ps will start you with a least one station on a line. On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for a line with only one station is to establish ano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ine some distance(at least 15 or 20 blocks) away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some development--if there is any--so as to provid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transport and some passenger income. (Passenger 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with distance traveled.) We're dealing with freigh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ut we're going to put a passenger line dow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a preset ideal" distance between stations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. Dependent on development factors, set the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early in the game to reduce track laying expenses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ore passenger traffic, remove close station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fare received for longer trips. There are many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s concerning station development; refer to the Trains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ference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's sake. Let's establish a station at the southeas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ew line. You can add additional stations to your origi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The large stations, the ones with tall buildings attached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ensive, but their larger passenger processings pro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into faster city and urban road development. Scro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ern end of your line and click on the BUILD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n the TRAINS menu. Trains will stop running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iven a choice of four small and four large stations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s. Click on a small station that will face the tra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st and then position the mouse at the southernmost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. (Station orientation is a factor in city development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roads section in Reference.) Stations can only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segments of track with no curves. You'll see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in highlight, which will occupy at least three blocks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osition is right, and the building will settle nice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When lines are this close, they can share a singl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ecessary to immediately make an area for materials storag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, so that your can pave your kingdom. You need to bu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adjacent to your station for this storage. It's actually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move to buy up a lot of land around your stations quit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, because this land's value skyrockets in relation to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If you truly have an eye for the long-term, buy l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here you might concentrate development later; it's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ge your future wallet. You probably shouldn't spend too much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, though. because startup rail costs are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ubsidiaries menu. This menu provides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and place your land, income properties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s. Click on REAL ESTATE. A submenu will op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nd sell I commands. a figure revealing your current ho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st figure that will tally the price of prospective land bu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for the individual blocks of land will be reveal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pointer ov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without buildings on it is cheaper; buy accordingly.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command; the mouse pointer will become a highlight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several blocks of land in a line near your western st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y more later if the traffic's hopping. You can also buy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eneral periphery of the station. Leave any reside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be. You can see that when you purchase the land, its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ed. Cleared land with a black highlight around it is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any. Exit the subsidiaries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(if necessary) up north near the map's original 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BUILD STATION menu. Place a station at the norther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line, which should be just a few blocks below, parallel 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uch east of your original station. You will have to build ov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uildings. This station's placement allows you to feed"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of the existing materials brought in from the outsid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them down to your southern stations for city devel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. Buy some land near this station for materials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r train's all dressed up with a place to go, bu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it where and when. Exit the build ST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IGHT; SWIT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the TRAINS menu and click on Schedule.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chart with your highlighted train number and a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hat displays the operating trains. their tracks and st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ature. Clicking on the number of each purchased tr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ts image at its current position in a small whi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map. Info on the selected train is underneath this ma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an he a particular asset when you have many train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respective numbers are not so fresh in you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t schedules when we place your passenger train, so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TIME command; click on SWITCH. A small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witch will be shown in the box below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so that the pointer is near the junc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 line and click. A highlighted box appears on the ma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's location and the switch display shows its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CHANGE SWITCH to direct your freight to your sou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. The switch will be redirected on the rout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TEST RUN command and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route on your route map, with your train repres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by a swiftly moving dot. You must click on END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the manic pace of the test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SCHEDULE window and watch the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in. You'll see that it will soon start trans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to your southern storage place, or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vailability of materials near your original station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em away. You can redirect the course of your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LACE TRAINS menu. Clicking on its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e screen to your train. which will display its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. Sometimes materials won't be available and your fre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o take materials away from your southern station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s to send your freight back to deposit material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ake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scheduling and all their intrigues are discusse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the Trains chapter in the Reference section.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competent switchmaster and scheduler when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ssenger t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let #l run freely, as long as it is depositing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t your southern station. Those blocks are the flag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road to fort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of the tutorial will guide you through the bas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trade in A-Train. There are many stratagem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round your stations and subsequent city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ituations are variable according to the existing level of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your cash resources, and your approach to growth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vil-may-care or cautious. For tutorial purposes, we'll jus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fundamentals on property development, its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, and how the simulation responds to your decision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atters, including a chart of development expens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y, are expounded upon in the Cities chapter of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itical need now are those construction materials, the stu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s--and buildings--are made of. Construction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lour and water" from which all buildings are constru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the simulation builds. You will see them start pil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your station not long after it's built(as long as your outsid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ringing them in). The pile will shrink and grow dependen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ment of your new freight line and the materials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trains. When you've built up a storehold of material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 property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 can rather cleverly relieve some of these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ies by making some of your own. Why not build a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by to produce the little devils for you? ( It is better early on to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terials brought in from the outside and not to bui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, high-maintenance factory, but we'll do it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how they wor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UBSIDIARIES menu and click on FACTORY. A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n that displays an image of the factory and BU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commands. Click on BUILD and position your po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itory south of your northern station, but within about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the track. You will see the land costs change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use. Click when you've found a spot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utilize these materials unless they are first trans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eights to your storage place, so keep that in mind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utilization is towards your southern stations.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use materials directly from the factory if you buil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locks of the factory storage place. You can remove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ufficient materials; the maintenance co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, and are charged to you even when the factory isn't produ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do, however, also provide employment for your citiz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placement problems for any property develop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to face the Construction Manager, who will in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fficulties in a message window. Change the site selec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immediately place the factory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materials to build a factory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 is softened by your realiz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Train factories are non-poll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the only things your train is picking up ar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flies, so let's do some developing--environ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ous, of course--with your passenger train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APARTMENTS submenu. There are no dif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expense or income among the three styles, bu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increases in expense from left to right. Choose one,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site on the map near a station to house some hard-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. All of your initial property developments should be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, since it increases their value, surrounding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and centralizes initial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place your first apartments near your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, if you don't want them to have to see the factory out their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 on a block to place their new homes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y messages from the simulation if your placement is unsui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r if you don't have enough construction materials. (A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eight material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partments indirectly 'primes" the simulation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uildings around yours. Early rapid buying and se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 houses does not in itself provoke more rapid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imulation, though you can parlay the income from s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more companies and land, which brings up population to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provoke the simulation to build. Build a few a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es near th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from the SUBSIDIARIES menu that you can truly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with properties galore, but all these deci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the shrewd light of company benefit and profit, so 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-wild. You should put down some commercial or rental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by so your residents will have someplace to work. Avoid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ying land directly behind your station without later sell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is where the simulation will build roads when you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is really cooking (if you have built with large st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acquainted yourself with all of the TRA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IES menu functions, you can open the SYSTE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QUICK MENU. This will display the icons for all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s without the large title windows, so tha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larger. Clicking on any of the icons will open the sub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ready seen. You can toggle the QUICK MENU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YSTEM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TES AND THEIR REEL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 will produce additional residences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a certain developmental scale; you might se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ome land first, and then fill it with houses after a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. You can make this happen more rapidly by buying 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your stations and then selling it not long 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land by purchasing it removes one step in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process by making it easier for the program to buil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l the 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also be kick-started by selling all old subsidi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ying new, but don't buy anything like golf courses or s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ums until you have an urban base. However, constant spe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sidiaries will eventually result in a "There are no buy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Check the "Look At Your Report Card" section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buying and selling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have to take an initial loss on these sales, but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veloped the area around your station a bit, an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aterials, the program will start popping out ho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ommercial buildings, often where you've just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, and you'll have that warm glow only a mother kn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expect your new residents to walk to work, and wh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randma wants to visit from the Great Beyon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's borders? It's time to be a prime mover in the eco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ous (and hopefully, logically profitable) world of mass trans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place a train on the outer ribbon of your existing li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ssenger train enjoys the same rights (and rites) of pass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BUY TRAIN command and buy one of those sleek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you've always coveted. The AR III, fourth from the t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lumn, is recommended for its efficiency, but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uch expensive now, so you may want to buy a cheaper,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train (perhaps the handsome CF Lines FP 45 right above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r town's still in its infancy. You can always repla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with faster, higher-capacity ones when the going's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risk some dough: name your risk #2, buy it, and plac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ine. Make sure the switch directs it down the eastern rout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two trains with a shared line, scheduling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ore dicey. Periodically check the number of passeng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view by train number once your train is running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center on the selected tra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entral profit maxims of A-Train i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time must be set at 8:00AM in the residentia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6:00PM (18:00) in the urban areas in order to su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happy commuters and their happy dollars.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rom this map, it isn't exactly a bustling urban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, but let's plan for your future. Exit the PLACE TR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#2 in the chart and select DEPARTURE TIM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 chart of times will be displayed.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image of the southern station. Cross-hai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 near the station. Click to establish this as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site. Click on 8:0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#1 and set your freight's southern departure time for 18: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leave the northern station at one-hour stops for both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ill make your trains travel to these stations, wai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time (picking up or dropping off passengers and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using expensive fuel for those down times) and then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arg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you to run separate lines, it wouldn't be necessary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 your freight, since it can perform constant pi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off without losses in profitability. You might have to 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your trains several times or set their directions different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hedules are synchronized. You may experienc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at first, but they only result in frozen trains and a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with nary an injury to worry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you can adjust schedules for more map-specific event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reased development in one area, which hikes passenger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make the switch to a larger-capacity train). Check o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totals in the train stats boxes in the Satellite wind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probably see many more passengers from your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f you also set it at 8:00 am, but you'll have to fus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's schedule in order to coordinate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this schedule just keeps the trains out of each other's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r construction materials just begin piling u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the funds for much building, replace your freight tr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ssenger train to try and pick up some extra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. Test different schedules and periodically check each tra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in the Satellite view at different station times to coll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pay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you can boost profits by increasing track length an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ation on the line (larger stations stimulate greater ur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), and by pushing sound commercial development.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ctory near your southern stations if materials movemen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and those houses aren't hatching. You must, of course,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r territory and budget can support pushing your front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ime to start attending to profits, losses, and that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aboo, the bottom line. A-Train has a host of financial char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vestment possibilities: let's look at your rail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even manipulate some markets. The "fine print" of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managings and manglings can he found in the Money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chapter in the Reference section; we'll just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ary aspect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it's nice and useful--to know what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ity is and how rapidly it is growing before you even touc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ier numbers. Click on REPORT 4 and you'll see a window tha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ity statistics, a graph of population change over time, and 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that reveals the industrial orientation of your city.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is your rail operation, the Secondary is your city's main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ies (factories, buildings for rent). Other Business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amusement parks and hotels, and Residence is the ratio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area taken up by your resi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ise policy to check the population tally frequently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se of development. You can see how the erection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ffects residential numbers, and how much internal buil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by the simulation boosts these figures. Your city's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is how you win" in A-Train, so keep fiddl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nd trains--go West (and East, North and South),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HYTHM OF THE R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 station-to-station broadcast" of your railroad's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by clicking on REPORT I. The report's first level show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on hand, your total debt and the estimated taxes (after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) for your company. Clicking again brings up the report'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which displays the first figures and the constantly updated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and subsidiaries income numbers for the day.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scal term. The costs for these periods are calculated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well as the profit loss figures for those times. These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itial train purchases and initial track laying costs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he quite d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yet again and you can see all this plus your station, switch.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ck length totals, as well as a graph showing you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tical axis) over time (horizontal axis). You will undoubted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' spike"--the dreaded red--for your initial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your operation's developmental costs. Naturally!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ry to keep those money lines a healthy black color.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not to see a profit in your daily operation for so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REPORT 1 and click on REPORT 2. This chart reflects your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s: rail, subsidiaries, stocks, and real estate, and also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the values of these properties and their associated taxe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venue column for all these holdings that includes market divid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xes on all the incomes. Your expenditures for all your hol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ission paid on real estate deals and interes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s, are found in the second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income tax figures, one the taxes on your asse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 tax on your profits. Refer to the income tax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And Its Management chapter in the Reference se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ings to escape the pinch of those prongs. You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chart periodically to get a fix on the areas of weaknes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, to decide whether you should dump subsidiaries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fitable or buy them up to avoid heavy profit taxes, 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way to oversee your real estate investments. There i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breakdown of this Balance Sheet in the Money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window you can buy and sell these assets. If you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S and then on SELL, a window will emerge that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s the stats on the term sales, profit/loss and market valu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partments, plus the commission charged you for thei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one of the lines of information and the Apartmen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, giving you the opportunity to proce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or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your apartments and sell it. You will see your cash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 and the ownership figures update. Selling and buy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ies increases population and employment opportun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competition to propel development. The selling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ies is also one of the game's best fund raisers for quick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usions. After you exit this menu, note that the properti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s no longer have the little box on their roofs.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ompany no longer owns them. (This is als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you can verify that new commercial properties have been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imul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STOCK MARKET--open only from 9-5 and you will see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ing the fortunes of a selected stock over the past 30 weeks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tock board, which can be scrolled to display the 24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s. The two numbers after the company name represent its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the amount by which it has dropped or risen since the day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'll often see a window with a securities advisor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you about the current market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have a little spare time, since you're merely a C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property developer, and city planner--why not dab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 a bit? It's not necessary to do any stock trad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, but it is a means to diversify your holdings,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an occasional kick, and remind yourself of what a gen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any of the stocks, the graph will update to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's trends. For now, search the board for a stock that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airly consistent rising trend, but that currently is in a fl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ll state. Click on BUY and you'll see a chart that identifies the 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ice per units chosen and the brokerage fee for the sal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or decrease your totals in units of 1, 10 or 100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ose buttons and using the plus or minus signs. Buy 100 uni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You can return to your train operation, but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check the board for your stock's performance. If it sh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n, sell, or if you have a canny touch, wait out your hunche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ay I didn't warn you). When you click on the SELL comman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will appear, showing your stock type, number, original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and current market value. Click again on SELL and your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 will ask you to verify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vised that slumps can occur where the value of some stoc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ut rapidly, no matter how well the rest of the economy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on top of your stocks; you can make some pretty coin this way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look like an absolute lunkhead at nosedive time. Stock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 good means to channel your profits when the taxma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Check the Money section in the Reference chap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 about stock types and 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N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hat your visions of sugarplums will remain blurr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some developing right away, but every time you want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ty or buy something nice, that sour old Accounting Officer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you you can't afford it. There is a way to escape his tight f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BANK menu and click. You will see a window that reveal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limit and the current term rates from 1-3 years. Your limit is 3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any assets. You can adjust your loan amount by units of 1,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000 or 100,000 by clicking on the plus or minus signs. Decid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would satisfy you and click on BORROW. You will see the CASH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y your fresh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s have an interest charge if they are not paid by the end of th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; the longer the term, the higher the interest. The management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rn you that your debt is due two weeks in advance. Deb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ducted from your company funds on the 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; you can go bankrupt if you don't have the cash on hand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BT TOTAL to see your loan list and the repayment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shop for the best interest rates. If you plan to take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able loan, these charges can kill you over time. But then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dangerously can be rather stimul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armed with the whys and wherefores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n a map. However, these procedures are but a single scam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of your mouse across a room, barely looking at the furnit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Train landscapes are fertile soil for many plantings--go di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hapter for a while to get a sense of the program's 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the fiscal model, and then try to take over a territory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jump right in and wing it. Each map has a thousand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waiting to happen. (Or a thousand bankrupt railroad ow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y, why be negative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terial will provide in-depth details about all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, including specific situational strategies. Ref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&amp;A section at the end of this section for answer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overview questions and some detailed game play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is recommended when playing A-Train. All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assume that you have a mouse. If you do not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Addendum entitled, "Playing A-Train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" The slight variations for monochrome monitor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in the Addend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Train is a game that lets you wear several hats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be a CEO, engineer, industrial magnate, city pl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market speculator and big-shot financier. And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fail miserably or shoot the moon in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s. Your goal, of course, is shrewd management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ked components, which are constantly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forces of the simulation, mimicking the roller coa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rces in any developing land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landscapes are the shapeable clay of A-Trai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six different maps, all of which present var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ing challenges to contend with--but the basic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dentical. How do you operate and expand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? Where do you build factories, apartments, offic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s the best time to sell them? How do you balanc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ing taxes and piling profits? What's a strategic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loans and the stock market? And of critical import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manage the day-to-day (often hour-to-hour)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concerns, while asking your guardian angel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p above it all to get a look at the big pictur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future years down the l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thought this was just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NING"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ch $50 million dollars in cash, you get the keys to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favorite locomotive, and a chance to start all over again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 is won. But the money measure is just one of many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me success to aim for. One significant notch on the ladd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" of the size of your city to the next notch on the city sca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ities section for details. What you need to do is craf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your railroads and properties, jack up the population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up some d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winning, there is only one condition that stop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--if you go broke. If you don't have enough money to pay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bts on the appointed dates (the game will inform you), or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resources dwindle to a nub at any time. the game is ove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a game-over, secure enough money for your immediate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ts by getting bank loans or by selling off the company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A-Train takes place in the Main Window. This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"picture frame" of menu choices. Click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oices to open various menus, windows and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part of the Main Window is a display of the current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view your city, as well as lay tracks, plac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, and buy and sell land, buildings, businesses and resor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s divided into squares, or blocks." In this manual, dist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given in blocks, i.e., "You should build an apartmen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 blocks from a statio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right of the picture frame are scrolling arrows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 scroll the map in the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TELLITE 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useful views of your city is the SATELLITE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ccessed by clicking on the SATELLITE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TELLITE view opens up a small window with a small 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otal landscape. In the small map is a highlighted rectang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rks the area that is visible in the Main Window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the Satellite map with your mouse and click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any place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atellite window is a "calendar chart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the active trains in the current map. Each train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from this chart. If no train is assigned to a numb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ghosted" or grey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e number of a train, both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the small map and the display area in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n that train. Below the calendar chart is a display of the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of the active train, including: train model, formation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total and operating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x different maps you can develop, each of which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x of urban and rural landscapes and at least one operating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is a good idea to explore each landscape thoroughly;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is working knowledge of your kingdom in order to ru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deft to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-Train interface provides you with a "picture frame" matr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menu commands. The periphery (frame)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ains the main menu headings, which will highligh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is positioned on them, and they th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with a mouse click. The exposed command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with your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nus stay open until you click on the EXIT button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oices open submenus. When a submenu is op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a command by clicking the EXI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redits for the game have been displayed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open. When this menu is opened, the game clock st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consists of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vailable maps so you can begin a new game fresh or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game for a "green" one. You can select the same ma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began a game to play the same game from its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number from 1-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OA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s the present game and loads a saved file. See your Addend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current map and game conditions. See your Addend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mall, icon-based menu strip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rame that replaces the standard TRAINS and SUBSIDIARI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provide more map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QUICK MENU to toggle on and off the standard and Quic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et some options for graphics, sound, and printing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clock speed in the game. You may wish to set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your computer type. The speed rate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jumpstart your city, and slowed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ng on city developments or doing some complex wor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0 speeds that are set up or down one level at a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corresponding box or the LAY switch. The clock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when all boxes are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EXIT when you are done setting the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s the game. Be sure you save the game before quitting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inue the game later. Executing the EXIT comm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s composed of commands associated with the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peration, such as laying railroads and building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doesn't stop when this menu is opened, but does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bmenu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lay or remove track using the LA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MO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R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put a purchased train on a track or removes a trai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ration (using the PLACE, REMOVE, and TRAIN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. There is a "calendar" chart for selecting a tr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TRAIN REGISTRY heading. After you choose a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model, the number of coaches and the seating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. If it's in operation, the map will center o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a purchased train, first click the PLACE command. Nex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chart to select the number of the train that is to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rvice. Trains that are "in storage," i.e., not in service.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operation by selecting their number.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where you want to place the train--it will appear t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in will have a set of arrows on its roof, one dark and one 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in opposite directions. The train travels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rrow. You can toggle the direction of train move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arrows. Statistical information on the trai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perating conditions will be displayed under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train that is in operation, first click the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Next, select the train number. When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, the map will scroll to display the train o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Click on the train and it will be removed from the map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storage. The train can be placed again, or if you choo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purchase or sell a train using the BUY, SELL and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o purchase a train, click the BUY comma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train number from the calendar chart. Click on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l the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l a train, click the SELL command. Next, choose th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Only the trains that have been put in storage can be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, statistics and value of a train in stor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lick the train number. The train will be sold and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cash as soon as the CONFIRM command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S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build or remove stations us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station. click the BUILD STATION command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type. then click the place where you want to er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ion can only be built adjacent to track lying on a stra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line. You can't place your station near vertical,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rved track. Also, keep in mind that if you build a station on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n't already own, you will be charged for the l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station, click the REMOVE STATION command and then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chedule to determine the stopping time, the departur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outes for your trains. After you click on SCHEDU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pens that displays the Train Registry, along with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route for the currently selected train, with that tra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some command choices. The selected tr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route map by a small highlighted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hoose a train number. Then, under MODE, choos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PARTURE TIME. (It's possible to set both for each tra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SWITCH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SWITCH. You'll see a small diagram display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for the train you've selected. The diagram i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WITCH, TEST RUN and END TEST commands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n the route map so that the crosshairs shift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Click to choose the switch. The small diagram will 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sen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ANGE SWITCH command is clicked,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will reflect the new direction that your train will assu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EST RUN command to see a model representation ru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oute. The train (dot) will keep running until STOP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icked. You can repeat the switch-changing command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 run the desired r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DEPARTURE TIME displays the window to set the dep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 time. Move the cross on the route map to the desired 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. Then click on one of the eight choices: choose either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STOP, NON-STOP, or one of the six departure tim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t the departure time for each train, so that each train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ncludes the commands associated with th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and real estate businesses. Using these comman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struct buildings on your purchased land or destroy (sell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that are owned by your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 you can build or remove factories that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materials to speed your building or to aug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tion of incoming materials from the out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FACTORY and the BUILD and REMOVE submenu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ight of the factory's outline will follow your mouse mov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around the map. You can place the factory by clicking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enough nearby construction materials and the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ible. You will be informed by a message window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Factories are good sources of employ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nterprises like department stores and furniture 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UILD and REMOVE command to site your companies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locate them close to your stations in the early g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lace hotels until you have a population base. They can b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income in flourishing cities, particularly dur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al periods when recreational facilities are ope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 RE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will be profitable until your city has enough traffic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y are all subject to seasonal income vari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d by their proximity to stations. They are expensive--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caution, with the long-term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ment of apartments at the early stages of the game is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ity growth. The people who move into the apartments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 for local enterprise and passengers for your trai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ace a number of apartments near your station and se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quickly, often at a profit, in order to produce fund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Do recognize that your apartment dwellers need pl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just the number of stories in units of five for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 building by clicking on the various building icons. It take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ish constructing a building for rent--you'll see a crane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finished building that will disappear upon comple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can be opened for business only after the comp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buy or sell land. When you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ESTATE, a submenu opens, showing the BUY and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You will see a figure that tallies the number of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own, and an expense figure for land purchase or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for land sale that will update as you move the mo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o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y and sell (if company-owned) land wher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. Land owned by other companies is surroun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of your display isn't really a menu, but a menu b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 that accesses all the business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1 -- RAILR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lets you read the financial status of your railr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y operations--there are no commands in the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keeps going even when the menu is opened. The wind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e-part display, which covers more of your screen dis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ick on the Report 1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2 -- BALANCE 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temized report on the total assets and bal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branch, including real estate and stock investm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opened, the clock stops. This window does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nd real estate owned by the company. The tax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are also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sales and incomes as well as the one-year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expenses are itemized, along with the yearly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rail, real estate and subsidiary properties are taxed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prof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3 -- SUBSIDI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menu to buy or sell buildings and facilities. The clock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enu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uildings and facilities owned by your comp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uildings and facilities on the map ow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anies are displayed. Choose the BUY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command. Next, choose the building type. A list of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purchase or sale will be shown.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building and then click. The building that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will blink on the display map. Fees will be taken from cash as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chases: income from sales will be, added to those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4 -- URBAN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displays information on the town's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(You can regard the display map as a part of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district.) The clock stops when the menu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reveals which of the following scales the city belongs to: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, a small city, a moderate city, a big city or a metropolita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imary measures of A-Train success is the develop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of your city to the next scale, as defined by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and facilities development numbers. See the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x Types of cities: agriculture-based, balanced, industri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, residential, tourist-based and underpopulated. The Bud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sure of public investment: more funding results in faste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A growing Population figure results in more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ers and income for your railroad and faster develop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adarChart"graph displays the relative scope of the industr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ets you trade on the stock market. The business hou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rage firm are 9AM-5PM, except Sundays and holidays. The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only during business hours; the clock stops when the menu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up or down arrow to scroll the board that displays all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After you choose the company name, click the BUY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BUY command, decide the unit totals of stock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by using +/- and the unit buttons, which allow you to bu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of 1, 10, or 100. You are restricted to buying 2,000 uni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time. There is a fee for purchasing stocks. To sell stock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and click on the stocks from the brand list. Stocks are so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units as they are purch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reveal your credit limit, adjustable loan amount,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for the chosen term, and the due date for repayment. Current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for the 1-3 year periods are displayed, as well as you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and updated li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menu for borrowing money from banks. The business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nk are 9AM-5PM, excepting Sundays and holidays.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pened only during the business hours. The clock sto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repayment period for the debt from 1-3 years.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amount using +/- and the unit buttons, which let you b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rements of 100,000, 10,000 and 1,000. After you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 command, the loan is added to your company fund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exceed the credit limit. The debt is paid automatical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 funds on the appointed date; you can't pay the d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a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your debts and their respective payment dates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 TOTA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SATELLITE brings up a window with an aerial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ap showing the layout of railroads and a train cha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status of train operations for all your trains.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top when the window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enclosing the cursor on the reduced map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erritory of the larger display map. By moving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uced map and clicking, you can quickly move the displa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sor position. If you select a train number from th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Y, the display area will move so that the train is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, and pertinent train info will be reve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ON THE INITIAL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lroads on the initial map are part of your company asse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K to relay these railroads, to remove a station, or to buil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You will be given at least one passenger train and one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that are connected to places outside the map. They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, but their timetables can't be changed. They go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witches, and stop one hour at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ON THE RIGHT TR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basic type of railroad is a single line between two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, the line should be as straight and as sh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but long enough to be a reliable source of profit. 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straight toward its destination. Stations should be built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each other (relative to the length of the line)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 you receive increases with the distance between stations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at least 15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belt line" is suitable for running several train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A belt line is a closed loop of track. Using a belt lin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requent, regulated scheduling, you can put many trai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t the same time. At the beginning of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n't be able to bear the construction and engine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veral stations have been built, a belt line will se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y of cash, play only on a single line. The shortcoming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train can be put on the line, although it's conceivabl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p on each end of a developed single line so that several trai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at the same time. It's also possible to design a dou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n the middle of the single line so that two train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posite directions, but it can be somewhat costly. The meri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line railroad is that you can run passenger trains and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on separated lines without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a railroad is simple, but you should pay atten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. Just click on LAY and move the cursor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A line of track will highlight and will be placed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your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can lay a railroad on any cleared place (except on a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the ocean). You can't lay a railroad on land that you don't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at isn't available for purchase; thus when track is placed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the land. When there are large facilities--lease buil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s, or roads--in the way, the track will have to be curv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Bridges will have to be constructed over rivers. If you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some tracks and then change your mind, click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cancel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ay track any longer than necessary--the removal expense is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s of the laying ex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not destroy your company buildings to lay a railroad.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y the railroad after the buildings have been removed through the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in their respective SUBSIDIARIES sub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want to lay a railroad on areas where other compan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ilities, it's necessary to buy the facilities and then re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proceeding. (They are not always available for purchase.)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that costs for projects such as these are tremend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LAYING NO-N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a line can't he built i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A railroad is connected to an established railroad by a right 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A railroad crosses over an established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A railroad intersects a river in an improper way other tha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A railroad passes through a public place, like a p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) A railroad passes through a company 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) A railroad passes through buildings owned by the other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) You lack construction f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) You place your cursor outside the map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) Facilities such as skyscrapers, factories and amusement park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ILROADS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attention to the following issues when you connect one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When the railroads are connected end-to-end, you can't set 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When a railroad is connected to the middle of an existing rail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stablish 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You can't build a railroad that crosses over an existing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e angle between a planned railroad and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ilroad. You must lay track on a diagonal from existing track--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make two railroads connect to each other on a right ang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-laying advisor will pop up with a discouraging mess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lanned railroad can't he connected to an existing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railroad, choose REMOVE, in the LAY TRACK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track's beginning point and follow the track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l point with the mouse. The line should be highlight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riginal path. Click the mouse button at your end poi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will be replaced with cleared land. Only the part over lap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ine will be removed; any connected railroads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fferent directions will remain. If there is a switch, only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direction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curved railroad, make the highlighted remov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curve of the tracks, or, if the highlight won'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direction, separately remove the straight segments that c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tute the curve. The cleared land is still owned by your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ot interested in keeping the land, you can sell i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ESTATE command on the SUBSIDIARIES menu.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moving railroads is not affected by the lan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the beginning point of a railroad and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ver different blocks, you might find tha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construction expense in the LAY menu varie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represents the construction cost plus the purchas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nd. Your construction expenses will be greatly increa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put in a switch or build a bridge across a 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thinking of establishing a switch,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. An often-used line should be as straight as possib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necessary to make any directional change at switch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pensive and impair 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ilroad construction cost includes the track 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nses and the purchase price of the land.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oney is dependent upon your route--long, cu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s are obviously more costly. Some l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table for railroad construction, or may not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"CALENDAR CHART" Fa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chart (the TRAIN REGISTRY) is found in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the Place Trains window, the Buy Trains wind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indow. If a number is highlighted black, there is a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at number. If the number is ghosted, there ain'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ine of the purchased train number is the same col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after its placement on the map. When a train is put on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 number is enclosed within a frame (the same col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's underline), indicating that the train is in ope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nd the coach number of the train can be confi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data column at the chart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existing train's number brings up that tr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If you have just placed a train, it will start moving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closed and the clock st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k such as placing/removing, buying selling and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tables of trains is done based on the train number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an't be assigned to more than one train. You can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their numbers in any order, whatever your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TIME TRAIN BUY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a train, click the BUY command under the BUY TRAINS sub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a train number from the TRAIN REGISTRY. It's easy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train--the train number is underlined. To buy a train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that is not underlined. Click on any train image in the trai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p of the window. Detailed information on the selected tr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below the list. There are two types of trains: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and freight trains. There are 15 models of passenger trains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of freights. The high-speed trains move three blocks per h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speed trains two blocks per hour. After clicking the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your train will be registered on the display by its under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train won't be put in operation until it is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l a train, click the SELL command. Next, choose the trai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trains that have been put in storage can be sold. The mod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of a train in storage will be displayed after you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number. The train will be sold as soon as you click the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limited to ownership of 25 trains. whether they are in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 operation; you can sell any of those in storage. The sal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alf that of the purchas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R III trains are a sound choice for a passenger t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 little expensive, but the investment can pay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LARGE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stations, a solitary station and a st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buildings attached. The former is called a small sta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a larg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your place to build the station according to your budg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egins with an initial station on the map; a typical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lay a railroad from the initial station to a terminal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ite of your choice (remembering that track laying isn't che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). However, this might mean integrating your new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isting train's schedules, which can be a challeng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ay independent lines near your initial station tha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passengers and freight without being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line. Your track must be within two blocks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platform to pick up passengers, though you can buil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near local development to share traf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ite the station first and then lay a railroa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Of course, all construction decisions should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the future development of the city. Building a sp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early in the game before there are a lot of passenger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l your cash flow, your income and (shudder) your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mall and large stations are used for the boarding and depa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ssengers, but they differ in construction expense, in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ffect on the city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charge is 120,000 dollars to build a large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imes that of a small station. Both require the initial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three blocks of land. To remove a large station, it takes 1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, again three times that of a small station remo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difference between the two types of st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ffect the city development. It is much easier to devel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ity by building large stations. The large stations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passenger totals, whose movement is an agent i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The simulation will not build a large, centralized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station--around which development flourishes--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arge station with plentiful passenger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, residential areas will be built around the smaller 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sequently fewer and smaller buildings built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evelop a big city, it's better to build a large st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game, provided there's no financial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t least three blocks of land to build a station, plus a nu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 of blocks for materials storage. It is wise to reserve some l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another line in the future that will utilize that s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able to build your station in a place where no nearby hil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 would hinder city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nstruction materials from any place on the 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 station(as long as your company owns them),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place for storing materials around the station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by purchasing nearby land. If there are n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on the map, you can't build your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ST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n stops at a station when the head coach of the train arriv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platform. If the line is not parallel to the plat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the line turns at a switch, trains will not stop at th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parate lines of trains up to two blocks (track distance)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station stops. Trains on lines passing at the b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cannot stop at the station. The train on the left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to stop at the station over the train on the right line i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have the same distance remaining to the station stop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rains are far away from the station, the train clo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has the priority. A mix of freight and passenger trai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ingl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possible to build a station in a place where no railroad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peration. You will be charged for station construction expens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ilding will not function as a station until a line is laid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rather expensive orna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length is important in relation to where tracks e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Track ending at the middle of the station is suitable for tw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ch trains, but not for three-coach trains.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coach trains cannot stop at any station where track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o the end of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cks at the station aren't the correct length, the constru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materials will not be unloaded, or the material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en unloaded will be loaded again and carri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f your trains reaches the end of the track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rly reverse its direction and set off back up the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an operating train can be changed by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number via the PLACE TRAIN command and then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directional arrows. For trains that run on the wrong ro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tter to remove them and then rearrang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trains have a possibility of colliding head-on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ve a traffic jam on your hands. The two trains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before they collide, gently stopping end-to-end.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occurrences, change the direction of a train or remove one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LACE TRAI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rain is removed from the line, the building materia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will disappear, but the passengers will go home--the popul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will not de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reight train is placed directly at the station, it will depar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materials. Place it just out of and toward the sta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to pick up fr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l right to put a train on any area of the track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't put a train on a line that is shor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th of the train. (Not that it would provide a dazz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ic excursion anywa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designated placement isn't displayed on the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the scroll arrows on the right side of the fr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atellite view to scroll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AND THEIR CARG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are divided into two main types: passenger trains and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 board and disembark when a passenger train stop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The more buildings there are around the station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. However, the total of station passengers near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musement parks or ski resorts varies with the seasons. The 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the distance between the stations: longer distance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h. Train operating expenses are consistent regardles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totals will often exceed the train capacity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common practice of cramming cars full of people at 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. Don't worry, there's never been a fatality in A-Tra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capacity figure in the Rolling Stock Marke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suggested multi-car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trains are used to transport the construction materia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 buildings are made. At the beginning of the game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 least one original place to store the materials on each map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uy the land for this storage for additional stations.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transport the construction materials from the storage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ation stop. If there are construction materials deposi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ion, any empty freight trains will pick up and trans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to the next station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ion materials can also be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ies on the map. If the company has a storag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 the factory, the materials are piled up there b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freight. If there is no station nearby, the mate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 can't be carried away to build elsewhere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kes it a good idea to build factories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, or to build a station near the factories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ies section for details on materials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SHENANIG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-and-error method will instruct you in the most 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running your railroads for the specific condition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Each train's operation is controlled by setting its 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times. You'll be charged 10 dollars per setting. Th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rain depends greatly upon its departure scheduling. A depa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8:00 is very efficient: you can make the train dep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00 in the residential areas and at 6:00PM (18:00) in the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cts so passenger load is maximized. Belt lines requ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scheduled stops so that multiple trains can "play tag"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on of station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re running trains on single lines into are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of equal growth or building type, e.g., both 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milar population, you can set the schedule at 8:00AM 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. so that the train is on a 24-hour "loop"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 would leave one station on Sunday at 8:00 and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ation, where it would wait until Monday at 8:00 Am to de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ccess of this venture is dependent on variables lik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tations, speeds of trains, and game speed setting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be able to make the distance between stations in the 24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frame if conditions aren't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checking the passenger totals in the Satellite 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sense of what times are most favorable for filling your c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lines are established, be sure to check periodic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Report 1 to see if you are getting closer to turning a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freight trains from the tracks when you have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buildup. They drain operating expenses when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witches are set initially so that the train moves on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; the departure times are set for one-hour layovers.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 efficiently, exercise care regarding the distance in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stations. A long-distance excursion is more 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shor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is this block distance that affects the fare, no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ck between the two stations. However, in the beginning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conomics not to build stations a great distance--30 or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r more--from each other because of track la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expenses. They also can be so far away tha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use a 24-hour schedule. You can remove short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further along in the game when you're flush with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come from a station is small, let the trains hav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ver at the station so that the fuel costs can be econom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assengers can be carried at one time. Conscientious sch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ing of freight trains might become necessary to insight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amount of construction materials at a station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often run simply on the one-hour stop schedule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hat personnel fees are charged when loading and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rain runs on a single line, a schedule is not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though setting one can greatly increase inco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rains run on a single line, schedule station depar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ver times so that trains can lead or follow each oth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MENU SPECIF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veral trains need scheduling for a specified switch or a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asily schedule them in succession by choosing the swi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 and then the trains' respective numbers, setting the depa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and then going on to the next train, without needing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edule window or return to the game map. You can schedule tr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rder of their Train Registry numbers; you don't have t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25 char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train number is used to control the switch setting, 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ing from the same direction on the same line can be made to diver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irections. It's also possible to let trains that m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lines stop at the same station by using the switch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ion of the TEST RUN command doesn't change the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rain. The new direction for a switch setting is easily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looking at the actual map. A train approaching the switch go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the switch is set. The branch direction of a switch is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osen train--to have all trains turn in the same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ecessary to individually set all trai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ONE-HOUR STOP is chosen, the train departs by itse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r after it arrives at the station. During the layover, passe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on and off the train and goods are loaded and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N-STOP is chosen, the train will pass by th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OP can't be chosen for a train that is not permitt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 station, as is the case for a number of train typ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 the type in the Train Catalog section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departure time is chosen, the train stops at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that time. Multiple trains cannot be set to depart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if there is only one line. (However, with careful stagge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in placement, multiple trains on a belt line can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schedu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 AND STRATE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map numbers and the type of challeng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There are six maps that have varying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degrees of development. It is easier to get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lationships between railroad operation and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using a map with a smaller number. Naturall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unsel offered here constitutes merely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nt to interpreting the maps. This is one of A-Train's beau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fuels for the engine of commerce--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ixtu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NAMES AND F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1. New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2. Ba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3. Resort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4. Multi-City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5. Re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6. Downtown Re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six basic types of cities: an agriculturally oriented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ustrial city, a "balanced" city, a residential city, a touri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city and a "underpopulated" city. Plan you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y some free-form experimentation to move from one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five city scales; your map's current scale can be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 4 under "Size." They are Small Town, Small city,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ty, Big city, and Metropolis. These scales ar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ulation, which assigns a point total to a combination of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s and building totals plus the population figures.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 buildings counts one point, and a block of lease building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development of your subsidiaries holdings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by the simulation should eventually boost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cale, which is one of the signal benchmarks of A-Train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Town population is usually under 24,000; the Small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24,000 to 64,000: the Medium city, from 64,000 to 88,000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city, from 88,000 to 150,000; and the Metropolis, 150,000+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ch the population figures without a scale upgrade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more and larger property holdings. such as the large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. The Bullet Train (Shinkansen) will run through midd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d or bigger cities when the population and building point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ne has the most basic geography. Besides an old railroad 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there are only small residences and ranches. This "new town"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urbs of a big city off the map, and its population needs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built up as a"bedroom"community when it ha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network. One problem is that there are no facilitie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partment stores and lease buildings) in the town. You can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anything. but to do well isn't so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bsolutely master the technique of how to lay a profitab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do so is pick a nice site, lay straight doubl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y two AR III trains. Build the large stations at each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and set all the departure times for 8:0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nishing the train scheduling, wait to see changes ensue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the number of passengers increases to about 100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wo to three apartment houses around the station.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increase more rapidly. The key point is bu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 IIIs and setting that old 8:00 AM departure time--and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wo isn't so difficult if you've mastered the basic techniq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profitable lines. There is already a large population.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could be stimulated by active, broad expansion of the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and its hol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here is how to effectively use the old railroad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map and how to transport the materials to develop the ba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map. (The harbor is used as a site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unloaded from ships at the end of the reclaimed land;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onhomme Richard. ) Doing nothing with the old line will l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icit because of the expenditures you face in leaving it unatt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e deficit, just apply the basic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heck the freight train near the factories on the upp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map. If there are only small amount of materia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d, remove it from the line for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heck the second train to see if the departure time is 8:0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it if necessary. If passenger load increases to more than 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, it's also OK to set the departure time at 6:00PM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ange the trains on the line into AR IIIs to spank some prof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experimentation is always fun. Try to make an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near the harbor. Bring the people amusement parks and hot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ead and circuses a little further away. Be the master mog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hing here in Map Three except the rich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s. Don't worry too much about the airpo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-right corner of the map. (If you're interes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lane is a DC-10.)Like Map One, this map is wide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haven 't much cash . Don't rush into develo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company will go bankrupt soon. Becau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line is very short and the materials-storag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easily filled with materials, the first recomme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extend the materials-storage place to kee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ake your lines profitable. Buy AR IIIs and 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that can be expanded into doubl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The departure time is, of course, set at 8:00 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some money, set up a double-line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good site, and concentrate on its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hat the best use of your money for this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resort development. Sculpt your city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and lakes to build a handsome, livabl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out some bank loans is one way to make quick cash.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one-year debts. From this map, you can learn the lo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back process. Rising development will draw the popu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map. Keep in mind that the population will not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ity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Four looks quite similar to Map One, but they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 look at Report 4, you'll find that the sca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nd residences are very small. Besides, there's no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o do is to borrow money for laying railr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s many three-year debts as possible. It's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centrate on industrial development. Don'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yet, but construct a factory in a proper pl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a short railroad with an AR III locomotive that serve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's time to encourage residential growth. Sin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, pay attention to the whole balance:number of work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uildings, etc. that develop the residential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slow in building residences, sell the fa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at a loss, and build another factory. You can also sell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and build only apartments. When the city has been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 scale, apply the techniques of profitable railroa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the land in front of the station. If every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ly, enlarge your apartment holdings to make some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. To avoid a high profit tax, you can invest in trains. Don't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ll have to pay back any de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good idea to connect the scattered cities and villages by rai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s to stimulate growth. Focus on expanding types of busin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keep in mind that a rash of thoughtless development may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 of chaos to the local business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ap Five already has an advanced city, its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if the transportation network lags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The railroad is now on a belt line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t a big deficit. Your company will go bankrupt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s taken. The first task is to reconstruct the railr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deficit. Your expenses are now twice your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ck of cash is a big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t down on expenses, get in there and man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. Check the schedules. You'll find all trai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one-hour stops. Reset the departure time of each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8 :00 AM. You'll want to buy the AR III engines (not th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trying to suggest anything), but cash flow is n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? Determine if there are any freight trains that aren '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ng-up job. (Hint: You'll find there's such a culprit at the bott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map. Remove that train immediately.)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you'll find that your expenses and income begin to equal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might still be a small deficit. From this point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t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ome loans and build apartment complexes. When you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hole city is thriving, buy some good land and sell it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Cash will increase, and so will the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flush with funds, change all the trains into AR IIIs ste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step. After only AR IIIs are on your lines, your railroa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come profitable. The next stage would be to devel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round the lake. People will leave the city if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. Keep a balance between costs and progressive constru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to invigorate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town Re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ix already has a fairly developed city.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, and the business is active. There isn't a lot of cash on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increase. Your belt line is profitable and the city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arge s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's the challenge? As time passes, you might see the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viating from the city center. Traffic jams--like a ch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 in the transportation network--might appear.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struct the transportation network in order to keep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Here you should carefully study the map and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. Learn how to make a steadily profitable belt line.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in front of each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yful: you might try repositioning a number of station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recreational facilities, new track sidelines...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sperity or create dangerous financial threats--it's all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CT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rocess of the city development can be illust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game, you lay railroads, build a 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materials-storage places. Dependent on variable 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sidences may appear around the new station, but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ew passengers for your startup rai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onstruct apartments near the station to increase resi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gradually respond by building residences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assengers for the railroad. Repeat the procedure of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ling off lands to increase this building of lots and resid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subsidiary companies of your railroad compan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constructed. Their purpose is to produce profits. (Comm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gents are found off the maps.) Facilities around the st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the development of the city. Choose the optimum s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facilities that will produce the most profits. There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ilding expenses for all properties--that includes ad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tilization--at the end of this Citie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HAY WHILE THE SUNSH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conditions vary with each map. It is to your advan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details of company capital and property and to examin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points of the company managemen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t limit, as well as your expenses and your tax owed, depen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pany assets. Study and confirm operating train in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p. and pay attention to the town population and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ctuations of stock prices to find opportunities for growth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map, there are lines connected to the outside area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lay an important part in transporting construction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tside. At the beginning, schedule the train run once a da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rains that you can schedule), and increase the number of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own g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DEPEND ON YOUR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pulation doesn't increase naturally any mor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employment opportunities. You can build factories, depar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stores, etc. Stunted population growth is rare, but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lance between supply and demand of the labor force ha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economy of the city. For example, if there is a sur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bor force, factories will increase production, and con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ll the incomes of other subsidiary companies increase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new residences slows down. You should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labor force--by building of apartments and work s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ate the program's building--to ensure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working, the residents carry on with their daily liv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golf and ski on holidays. The recreation facilities provide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leisure and their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 concentrations of your city's industrial ec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radar chart" scale in the Urban Growth window. By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, we mean the fundamental infrastructure of the cit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your primary industry, the railroad. Factories and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re the basic elements of the secondary indust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of a lease building depends upon the number of tena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using the building will provide employment opp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ties for your resi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produce materials that are essential to the city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so large sources of employment. They don't poll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. If there is no need for materials, the materials will pil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p's initial railroad will export them for sale if you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of the Other Business consist of golf courses, amu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parks, ski resorts, stadiums and hotels. The incom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its location. Don't construct two large-scale fac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ype near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acilities can be built in each neighborhood. It's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hotels near recreation facilities. When you have a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development and ready cash, build each of the four leisu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acilities and several hotels around a station. The entrance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creational facilities and the incomes of the hote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iotically boost prof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ptimal sites, other companies will attempt to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In order to avoid competition, it is better to bu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around the station early in the game. Competition can sp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being a source of profits, these commercial develop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 ornamentation for a colorful, scenic map as well-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 for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SPECIAL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businesses produce high concentrations of peop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crease the passenger totals of the station near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year, customers of department stores (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) greatly increase, while in winter, people crowd the 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s. People often visit amusement parks on Sundays and holi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easures (such as reduced scheduling or longer station st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the situations when there are few pa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aps have a lot of facilities belonging to the other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 among the same types of businesses will con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the city. When the city has several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enterprise, the city becomes larger. There's no limit on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, but there is a restriction on the number of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that your company can e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re essential to the city development. All build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materials, whether by you or the h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Train simulation deity. When building a station, purchase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as the materials-storage place when you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As you expand your city, materials are gradually consu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have to use your freight trains to carry in materia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or from the stations outside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piled up at the factory sit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d once by one of your trains before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You can, however, directly use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when you construct buildings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-storage place should be loca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locks of the station--otherwise it can'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or unload materials. When the factory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rectly used, you can erect buildings withi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the factory storag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N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construction materials available, you can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round the station within an eight-block radiu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vailable, residences will begin to appear a short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 station. The residences should reach enoug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titute a residential town--a bedroom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sidential inhabitants are the labor force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and operation of various facilities. If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uilding sites, the population won't increase, and resid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naturally constructed by the simulation. The rea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ces are rapidly built when there are only two station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tart of the game is that the cities outside the map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. The needed labor force varies from one map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while, when a number of residences and public buildin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built, the construction speed will slow down. When it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department stores and other commercial income proper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employment. If you develop these kind of building lo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new residences by the simulation will continu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 to develop property outside the town if you have a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future connectivity. You can also construct lei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such as stadiums and amusement parks if your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upport them. Other companies will also build hot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perties around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ces and public buildings are constructed more quick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on land that you have sold after purchase. There is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chasing/selling land, but there are expenses for the devel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of building lots if it is necessary to clear the 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ces are rapidly built by the simulation if the blocks are va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. If there are farms, ranches or woods on the blocks, th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rst changed into vacant lots, and then residence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take a good deal of time. When farms and ran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by the program, that agricultural industry is on its gra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e, and won't recover. When woods are destroyed,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nted again. Thus it's important to make a good city pl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these contingencies and allows for them--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an agricultural flavor, for instance--before you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building 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while, a street begins to extend from the rear of the big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ight angle from the track. Buildings will be construct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et by the simulation. (The street will not be built u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skyscrapers and big buildings unless you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naturally constructed by the simulation are usuall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locks from the station. After the residential developmen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has been completed, the demand for materials decr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 will then begin the street construction,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ble buildings will become taller, all of which may consu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terials. Building-expansion by the simulation will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terials within 12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residences and the urban street, the simulation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small office buildings, stores, schools, hospitals and public p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acilities built by the simulation are a natural con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owth. The roads and parks belong to the public, so you can't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r construct facilitie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depending on how you develop the map, the tow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aturally grow to become more than a bedroom communit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ase, it's necessary to create additional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by building factories, etc. However,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ough cash flow to cover new and old de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and in back of a station is owned by other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erected large buildings, or there are building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ces and public buildings on the land, the urban road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by the simulation--it won't appear. You can buy the l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f the station, but don't develop it with any facilitie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right, the road should appear soon after you s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. When a road appears, big commercial projects and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of considerable size can be constructed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ROAD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SHAPE OF A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p below, there is a crossroads where two roads inters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your city center around a crossroads like this ha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city development. The city center will mo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to the crossroads. Around the crossroads, various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uilt by the simulation, just as they are around the st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materials-storage place is also near the crossroads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can be used for this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of the land around the crossroads will greatly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rise buildings are easily constructed by the simul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spering conditions. To develop a big city with man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, the crossroads is essent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outline shown in the bottom figure displays an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for successful expansion. There are four station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t line. If there are materials at one station, they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buildings almost everywhere in the area. Your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 will increase as you develop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uilt according to these suggestions,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to the next city scale goal. After the developmen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stations has been settled, repeat the above procedu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lace. You can build flourishing cities--your empire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on the ma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UILD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ILD and REMOVE commands are on all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ilding area varies with the type and the scale of the buil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to be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struct a building on land not owned by the compan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have the money for both land purchase and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nses. Sometimes the land may not be for sale. In such a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't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ildings that don't belong to your compan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unless you buy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gnboard (small square) representing ownership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lroad company is put on the top of each building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f you sell the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ilding materials must be near the construction s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e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cannot build residences--they are a natural con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ertain game conditions. There are 8 families in one block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having 7.5 members. There are 16 types of residenc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residence has the same number of members and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 state. There are about 60 people living on on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340,0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1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50 families in one apartment complex, each fami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members. The operating expense of a complex is 1,500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000 dollars per day. Income is over 3,000 dollars if it i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ion, but apartments will produce a deficit if they are locat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 station. If there are lease buildings or amu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s nearby, income will moderately increase. There are thre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partment complexes, and there are no differences betwee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rating expenses and in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250,0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50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produce construction materials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d from the factory by freight trains to area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f you don't use the materials yourself. The operating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2,000 dollars a day, even when the factory stops working(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-storage place has been filled with materials). Each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ld for 2,500 dollars, and a three-coach freight train can carr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in a time. If you need a lot of materials, facto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gether to increase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6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by the simulation in the residential areas, public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present schools, hospitals or shops. There are eight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ary with your city's development process. The mor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, the bigger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10 for the first 5 stor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for each additional 5 up to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240,0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120 people a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llest lease building can be up to 40 stories; every five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up a block. There can be 1,000 people working in one 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expense is 400 dollars to 450 dollars per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is from 800 dollars to 900 dollars a day for a building n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and 500 dollars to 600 dollars if the building is far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. The income may increase when there are hot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h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1,200,0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55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a profit, build your department stores and offices n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The operating expense is 23,000 dollars to 26,000 dolla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increased by 30% for holidays. The income is 22,000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,000 dollars if the store is near a station, and less than half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is far away. Income increases by 50% on holidays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residences, apartments, lease buildings and hotels near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can increase by at most 5,000 dollars a day. Income 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20% to 30% in December, and decreases by 10% to 20%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and August. Income will also decrease by 20% to 40%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ival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1,000,0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55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of a hotel varies greatly with the location.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per day is 17,000 dollars to 19,000 dollars. The inco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is about 14,000 dollars if the hotel isn't close to a station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000 dollars to 18,500 dollars when near a station. The inco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reased by at most 2,000 dollars a day on working days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ctories and lease buildings nearby, and to 5,000 dollars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idays if there are residences and apartments nearb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recreational facilities can also boost incom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can decline by 10 % to 30 % when other com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els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1,000,0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15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expense of a stadium is 2,400 dollars to 2,6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ay. The income per day is 800 dollars when it is not clos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and 1,400 dollars when a station is nearby. Income will 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0 dollars per 1,000 stadium occupants, and increases by 50%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s. If there are residences, apartments, lease buil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els nearby, your income may rise by up to 5,000 dollars daily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will decline by 20% to 30% when there is a comp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within 14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 Re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900,0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seasonally depend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truct a ski resort, you need a mountain that has a wide s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p Four has no such mountains.)The opening period is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ebruary. The operating expense per day is 500 doll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-season, about 9,600 dollars when open, and dou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s. The income is 13,000 dollars when the resort is no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ation, 16,600 dollars when it is close to a station,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on holidays. The income increases by 1,600 doll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tel nearby, and drops by 20 % to 40 % when a rival re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near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ement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1,900,0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20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expense per day is 7.50() dollars to 10,000 dolla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is 3,900 dollars when it is not close to a station, 5,5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.200 dollars otherwise. The income rises 10 dollars for each 1,00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s, and rises by 50% on holidays. If there are resid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s and hotels nearby, the income increases by up to 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daily. Revenues decrease by 20% to 40% when arrival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reworks shows on Saturday n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2,050,0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20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expense of a golf course doesn't depend much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. It takes 22,210 dollars to 24,420 dollars per 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by 50% on holidays. The income per day is 23,1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orking days and double on holidays. If there are hotels, res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s and apartments nearby, the income increases. If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ar a station, the income is up by 10% . When there is another g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e income can be reduced by 20% to 30%.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open in w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40,0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15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stations have red roofs. Residential areas with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 complexes and two hotels will be built by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station if development conditions are right.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struct as many buildings as you like in proximit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The operating expense per day is 50 dollars. The inc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when there are less than 100 passengers, 20 dollars for 1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passengers, 40 dollars for 301 to 500 passengers, and 6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than 500 passengers (per trainload, station-to-s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s are calculated separately as part of rail company income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large stations receive additional income from gift sh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tenant sales dependent on passenge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120,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15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ban roads and skyscrapers can be built by the simula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big stations. The operating expense of a big station is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per day. The income is zero for less than 100 passengers,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for 101 to 300 passengers, 100 dollars for 301 to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 and 120 dollars for more than 500 pa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s are built by the simulation according to the local budget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not be built when the figure representing the local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port Four is less than 20,000. They are usually built a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of city development. When a road extends though a p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 will b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force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s for which a road is built (by the simulation) v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apartments, hotels, lease buildings, railroad passe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ion size. For each block, two materials are needed for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x materials for a b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CLEARING EXPENSES AND TERR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encircled by dashed line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land on which residences and public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structed directly without land-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. The land is owned by somebody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til you shell out the d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with only a single tree as well as true forestland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ods." (It's a sign of our optimism.) To turn a wood into cleared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100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a farm I into cleared land takes 200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a ranch into cleared land takes 200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hills where ski areas can be built on sl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ver has little effect on the city development, but a railroa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can't go through the river without a bridge being 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and L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xcept Shinkansen can be built on a sea or a l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FLYING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occasionally see some the migratory birds flying in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on your map: they are red-crowned cranes. They fly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1-2, north April 5 6. They appear at 5:00AM and ta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to cross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INTAIN TH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, it's foolish to build long, lavish railroa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mpany assets. For some maps you will need to secu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loans to open business lines based on the original hold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idea to lay short, cheap railroads in your initial ph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ake out a loan anytime. Your loan limit is about 30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assets-- The greater the company and its assets, the gre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. There are one-year, two-year and three-year loans; the rates 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rm length. The management chief will inform you i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en to pay the debts two weeks in advance, but you can se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by clicking the DEBT TOTAL button in the BANK window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pay at that time, your company will go bankrupt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8 loans out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loans should be made when the interest rates are l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are variant according to the terms. The lowest rates are 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-year debts, 3% for two-year debts and 4% for three-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check the sales of your rail operation. Extended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have increased expenses, and require a longer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a profit. Make sure that you have enough insurance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expenses become greater than your in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 prices rise as the city grows. Be aware that land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is taxable. Keep in mind the dates when your t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bts are due. If the company operating funds are nega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ll go bankrupt and your trains will run no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current (and constantly changing) financial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ity to seize every good opportunity to make a killing b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ank loans or by selling off stocks. You can play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oing any stock trading. but if you're careful, it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source of surplus funds. However, as many sad tr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it's not an absolutely reliabl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4 stock brands. You can scroll the board to view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numbers after the company name represent its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the amount by which it has dropped or risen since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After you select a particular stock name, a graph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price variations of the stock over the past 30 week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the stock prices change considerably over two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for many brands. There are also brands whose stock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change much over several months. The fluctuation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brands, but vary with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discern a fluctuation pattern for stocks you'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y when the price is at the bottom of the curve and se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at the top of the curve. (Mama didn't raise no fool.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t can be difficult to know just when the top of the cur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price of a brand might display a trend of increas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six-month to one-year period. But a stock slump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once every year and a half or so. Be alert to trends b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board frequently and paying attention to the advis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ndows. If a slump occurs, the stock price will drop to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r one-third of its past price in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B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-Beeus Trading: a worldwide general trading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stad Metal: a company that manufactures metal materia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rs, trains and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upstik Construction: a construction firm skilled at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scrapers, halls and domed stadiu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zit &amp; Whatzit Export: a general trading company that 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s various materials such as foods and chemic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jollnir Products: a company that makes iron and steel produ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hp-Yurs Building: a construction company that builds resid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, factor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o' Trade: a general trading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Iron: a big iron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n Realty: a big real estate company that owns most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in the big c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Goes Trading: a general trading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ffy Steel: an iron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uny Construction: a construction company that build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Water Chemistry:a company that produces chemical ferti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mic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xsoft Lighting: a general household electric applianc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duces lighting equipment, audio-visual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dink Estates: a real estate company that deals with resid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artment comple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la Electric: an electrical company that makes wires and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used in factories and buil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s Motors: a general electrical company that makes house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ances and mo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ery Stuff Chemical: a chemical company that produces lub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s, detergents and wax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y Disks: a company that produces various magnetic media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ssette tapes and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nin' Wheels Auto: a big automobil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eCo Gas: a city gas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.B.M.: a big communication company that has the seco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share of the world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mgmt: a company that is known for developing a new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d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Suz Power: an electric power company that supplies electr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ors for big c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YOUR TRAIN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ning expenses of the railroad company are your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. Naturally, you can't get income without in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velopment expenses. Your profit, obtained by sub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from the income, is added to the cash figure you s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ancial reports. If you have a minus profit, your ca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by that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of the railroad branch are calculated by hour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rain costs 90 dollars per hour. When passengers ge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, the operations charge is lO dollars for each 10 pers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's income is relative to the travel distance, fare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ssen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PORT 1 to see your company's profit and loss figure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is a negative figure, your company has a deficit.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three-part display that covers more of your screen dis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charts the information on your available cash, deb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timated amount of tax for your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is the money used for purchasing and construction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ll go bankrupt--and your game lost--if your cash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a negative figure. Debts are the total monie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. They must be paid on the appointed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ax is estimated on March 31, and is due on Jun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ssential that you have a cash reserve to cover your tax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the railroad and subsidiary sales and expens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evel One information is displayed. A figure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column after est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: sales, expenses and income for toda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nth: the business report from the first day of this mon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rm: the business report from April 1 to yesterday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h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lroad branch data as well as well as Level Two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: the total number of stations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: the total number of switches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s: the total number of trains owned by th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Length: the total length of railroads (in bloc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ps in the graph show the difference between the in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ditures. If the color is red, the expenditure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. If the color is black, the income i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. The vertical axis represents money, and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time--the changes are recorded in one-month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and expenses of the nine subsidiary compan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in Report 1 from 11:00AM to 7:00PM. At 9:00PM, each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its daily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company funds are deposited in banks paying an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at least 0.1% . The company collects the interest once a month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dividends are paid once a year on July 1. You will get an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essage: "You have received a dividend." Don't for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 taxes on June 1--you MUST have enough money set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 or the game is ka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ritical factor in your commercial success is the inc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lroad branch--it's the base of the company. The seco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s the income from subsidiary companies. You migh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ful to always display the first level of Report 1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game play. Check your cash when you want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FLUC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-economics of the game are complex. It's hard to antic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 all business fluctuations, because some of the business con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have random elements built in. When the business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iorate, the number of railroad passengers decreases by 1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ril and December, when there is a great demand, you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re to be in good shape. But if there is a stock market slum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ion will follow. Your income changes also have a small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usiness successes, and so does the balance between su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of the labor 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ominant expenses: temporary or fluid on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construction/removing costs, the cost for purchasing l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for purchasing trains; the on going expenses consist of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 and everyday fuel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bsidiary companies, like factories and department stores, also in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. To see the expenses of subsidiary companies, use REPORT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idiary companies can make profits by expanding the city and hel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stations and railroads. When the profits of a subsi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are poor, you should consider se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 will settle your accounts for the year by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income and expenses. The amount of taxes is also estim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ake measures to ensure that your cash figure isn'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r tax due. The tax and debts are paid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day if the corresponding due date is a holi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 profits will be taxed at 50% and your assets at 5%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way to save on your tax bill is to spend your prof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ssets--subsidiary companies, lands, stocks,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, etc.-before the March 31 tax estimate. (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in the Taxes column in Report 1 and Report 2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any profit into newly purchased subsidiary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ettlement of accounts, and sell them in the new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subsidiary company can gain a profit by itself, in many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be a "loss" to purchase it. Besides, the apprais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y company may grow. But the money you get from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idiary companies will add to the profit of the new year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of buying and selling might have to be repeated every yea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und--and necessary--policy to consider the development and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ale of subsidiary companies as an integral facet of your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flowering. You are restricted to a total of 15 subsidiary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ngl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limit of 18 for each category and 60 total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uildings and facilities for your company devel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: factories, commercial properties, hotels, golf cour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ement parks, stadiums, ski resorts, apartments, and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ailroad company logo, in the form of a small box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op of the building or facility after purchase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will be removed after it has been sold.) Some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cilities can't be bought or sold depending on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ulating you have done and the development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land is also a reasonable method of investing profit, 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you less than buying a subsidiary company. because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block of land is far cheaper. Purchasing stocks is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way to divert the profit tax. But keep in mind that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tock market slump. It's also possible to save taxes by 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or purchasing trains. If you don't have enough tim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) to make a plan for laying railroads, it is better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trains and hold them for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BALANCE SHEET AND CALCULATING YOUR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alance Sheet (Report 2) to learn about the current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of the company, your assets, and as a basis for pl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itemized information on assets, their apprais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rresponding ta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ain parts: assets, revenue and expenditure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, there are two types of tax: asset tax and profit tax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, such as subsidiary companies, stocks and lands, the tax is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appraised value. The tax does not vary with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balance of th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 tax is 50% of the company profits, which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ng the expenses from the whole incomes.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is 100 dollars, even when the company is operat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amount is calculated on March 31 , and paid on June 1 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the company will go bankrupt and the game will en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nough money to pay your taxes on Jun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As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lroad track in one block is worth about 1,500 dolla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1,550 dollars. A small station is worth 48,000 doll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tation 196,000 dollars. This is in addition to the val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tr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aised value is the total amount of market valu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y companies. Each appraised value varies with th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separate subsidiary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aised value is the total market amount of the stoc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aised value is the total amount of the current market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land hol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of the sales of the railroad branch from April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of sales of all subsidiary companies from April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You can find the sales of each subsidiary company in Report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Subsidi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obtained from selling subsidiary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St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obtained by selling st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obtained by selling l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Divide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dends of all the stocks on July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n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interest of this term (from April 1 to pres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 of operating expenses of trains and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operating expenses of all subsidiary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 of Subsidi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rice of purchased subsidiary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rice of purchased st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rice of purchased 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totals of this term. When buying stocks, there is a char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ollars for each stock and a basic fee of 50 dollars. To se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y company, the basic fee is 500 dollars, in addi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taking 2% of the appraised value of th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Pa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est totals paid on all de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the total income and the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x takes 50% of the profits. When there is no profit, it takes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cash a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 of the profit tax and the asset tax. It is estimated on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and due on Jun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operation figures are calculated hourly. The conso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of your subsidiaries for the hours between 11:00 and 7:0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daily, along with the station sales at 9:00PM.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on your cash balance is the sum of your lowest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0.1% once monthly. Stock dividend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uly 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