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WERMONGER DATA DISK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======- -======- -======- -======- -======- -=====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1 REFER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 THE GREA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REAT WAR,AS THEY ONCE CALLED IT.AT THE TIME,IT OVERSHADOW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LICT IN THE HISTORY OF WARFARE. EUROPE HAD ENJOYED 50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BEFORE ALL HELL BROKE LOOSE IN 1914,AND NO ONE HAD EVER SEE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ECHANISED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WERE MOBILISED. RESOURCES WERE FUNNELED INTO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INDUSTRY WORKED OVERTIME TO FILL ARMS QUOTAS. MACHINE GUNS,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RUMBLED ONTO THE WORLD STAGE AND PROVED THAT SLAUGHTER W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OUSANDS,BUT IN `MILL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Y,IT SEEMED A SENSELESS STRUGGLE - POWER EXERTED AND SOUGHT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POWER. PEOPLE SWORE THAT MEN - MODERN,RATIONAL,CIVILISED MEN -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GE WAR AGAIN....THEY CALLED IT THE WAR TO END ALL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know, the hunger for power is never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CONQUEST OF 1914 EUROPE,USE THE LOADING INSTRU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UCH OF THE GAME IS SIMILAR TO THE ORIGINAL POWERMONGER, SO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MUCH TO SIEZE CONTROL OF THE CIVILIS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 - AMIGA AND ATARI 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COMPUTER IS OFF TURN IT ON (SOUNDS 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MIGA USERS; INSERT WW1 EDITION INTO DRIVE DF0 AND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(AMIGA A1000 OWNERS,LOAD KICKSTART 1.2 OR 1.3 AND THEN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T THE WORKBENCH PROMPT,REMOVE KICKSTART AND INSERT YOUR WW1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USERS; INSERT YOUR WW1 EDITION DISK INTO DRIVE A:AND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ED TO ENTER YOUR NAME. TYPE A NAME AND PRESS `RETUR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CREEN APPEAR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WAR 1 SCENARIO. PLEAS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NEW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RANDOM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TH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ONQUEST; START THE CONQUEST FROM THE BEGINNING.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 PRE-SET 175 NTERRITORIES TO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NQUEST; CHOOSE THE NEXT TERRITORY TO CONQUER. YOU`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AVED GAME DISK WITH A SAVED G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ANDOM GAME; ENTER A RANDOM COMPUTER GENERATED TERRITORY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S YOU GO FROM TERRITORY TO TERRITORY WITHOUT THE LINEAR DEVOL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TAND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REMOVE YOUR WW1 EDITION DISK FROM DF0:OR A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WERMONGER GAME DISK. (NOT NEEDED ON THE `TRSI CRACKED VERSION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ORIGINAL POWERMONGER GAME DISK(IF YOU DONT HAVE THE TRSI 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TO PLAY THE WW1 SCENARIO. LEFT CLICK ON O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REMOVE YOUR POWREMONGER GAME DISK FROM DF0:OR A: AND R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W1 EDITION DISK. LEF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LOADS,THE MAP SELECTION APPEARS.DISPLAYING THE TERRI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75 TERRITORIES TO CONQUER IN THE WW1 SCENARIO.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GAME,THE ONLY TERRITORY YOU CAN CONQUER IS THE ISLAN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IF YOU CAN`T IMMEDIATELY FIND THIS ISLAND,MOVE THE MOUSE POIN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RNER OF THE MAP. A GREY RECTANGLE APPEARS WHEN THE POINTE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POWERMONGER, YOU MUST BRING 2/3 OF ANY TERRITORY`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TO CONQUER IT. KEEP AN EYE ON THE CONQUEST METER FOR WHEN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HAND - THE NEEDLE WILL BE POINTING TO THE M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`VE CONQUERED A TERRITORY,YOU CAN MOVE ON TO ANY ADJACENT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riginal powermonger,however, you must conquer all 175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`S MY USUAL F%^*&amp;!! UP OF A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TO FULL LENGTH OF THE BOTTOM OF THE SCREEN (AND SLIGHT LY UP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ARE COMMAND SYMBOLS.(MADE UP OF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CON.............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/3 SWORD ICON....... 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CON...............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ICON..............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CON..............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ICON.................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-&gt; MAN ICON........ TRANSF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CON............. DROP RATIONS (HAS A DOWN ARROW ALONG SIDE THE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+ KNIFE ICON....... DROP INVENTION ( HAS A DOWN ARROW ALONG SIDE THE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ND APPLE ICON..... GET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--&gt; AND MEN ICON. SUPPLY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FIRING ICON........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OWS ICON.......... DE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HEELS  ICON......... INVENT  (WHEELS LOOK LIKE C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APPLE + KNIFE ICON. EQUIP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UNNING MAN ICON... SEND CAP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SCREEN IS THE - MAP IC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IS THE - JOB SYMB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IS THE - STATUS BARS OF THE 6 CAPTAI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 STANDING AROUND A TABLE ARE THE 6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 IS THE FIRST CAPTAIN (THERE IS ALSO AN ARROW POINT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S ON THE INSTRUCTIONS -I DONT KNOW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SCREEN NEXT TO THE COMMAND SYMBOLS ARE 3 BOXES WOR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TOP OF THE SCREEN DOWN TO THE BOTTOM..I`LL CALL THESE BOX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 AND 3..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YMBOL 1 - OVERVIEW 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YMBOL 2 - CONQUEST 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YMBOL 3 - MAP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WORLD SCREEN. IS THE CLOSE UP MAP.(THIS IS THE TABLE WHICH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TAINS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VERVIEW  MAP,MAP ICONS,CONQUEST METER,CLOSE-UP MAP,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JUST LIKE YOU DID ON THE ORIGINAL POWERM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YMBOL. (DISK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SYMBOL TO SET THE SPEED,PAUSE THE GAME,SAB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CHANGE MAPS,OR RETIRE FROM THE GAME. FOR DETAILS ON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EE THE COMMAND SUMMARY CARD THAT CAME WITH YOUR ORIGINAL P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X OPTIONS IN THE WW1 SCENARIO ARE EXACTLY LIK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WERMONGER WITH THE EXCEPTION OF THE NEW OPTION. CLICK `WORLD INFO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FORMATION ON THE TERRITORY YOU`RE CURRENTLY TRYING TO CONQUER: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`S NAME,TOTAL POPULATION AND THE NUMBER OF TOWNS,TREES,DEER,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(WHITE,BLUE AND RED.) `PEOPLES IN ARMY` REFERS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OLDIER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X OPTIONS LET YOU FORMAT A SAVE GAME DISK AS WELL AS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1 SCENARIO GAMES. FOR SAVING AND LOADING INSTRUCTIONS,SEE TH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YOU ORIGINAL POWERMONGER..(OR IF YOUR LIKE ME READ THE DOX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CR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SYMBOLS (SHOWN AS 1 SWORD/2 SWORDS/3 SWORDS SEPE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URE SYMBOLS FUNCTION EXACTLY AS DESCRIBED IN (YOU`VE GUESSED I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WERM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 SYMBOLS FUNCTION AS DESCRIBED IN THAT F%^$#!! P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ANY EXCEPTIONS ARE COVERED IN THE FOLLOWING DESC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MOV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ICONS ARE DIFFERENT,MILITARY AND MOVEMENT OPTIONS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YOU (POWERMONGER MANUAL).NOTE: THAT IN THE WW1 SCENARIO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EEP TO ATTACK ONLY D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SYMBOLS((ALL RATION ICONS HAVE AN APPL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N THE WW1 SCEANARIOS IS REFERRED TO AS RATIONS.GET RATIONS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,AND SUPPLY RATIONS..FUNCTION AS THE SAME AS IN THE ORIGINAL P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THEY WERE -GET FOOD--SEE FOOD -- DROP FOOD..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 SYMBOLS(SHOWN AS 3 GOC TYPE WHE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 SYMBOLS FUNCTION AS DESCRIBED IN THE ORIGINAL POWERMONGER,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CAN INVENT ARE DIFFERENT IN 1914.FOR DETAILS ON NEW INVENTIONS,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ENTIONS` UNDER THE CAPTAIN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THESE SYMBOLS FUNCTION EXACTLY AS DESCRIBED IN YOUR POWER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SYMBOL IN THE WW1 SCENARIOS FUNCTIONS AS DESCRIB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GER MANUAL. WITH THE EXCEPTION OF THE NUMBER OF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YOU CLICK ON WILL HAVE 1 WINDOW,REGARDLESS OF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WORKING IN THE BUILDING. THE INFORMATION PROVIDED BY A QUE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ILDING:COTTAGE,HOUSE,CHURCH,FACTORY,HOSPITAL, 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BULING OWNERS (FACTORY 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ER CONTROLS THE SETTLEMENT:YOU,CAPTAIN HALL,CAPTAIN FOX OR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TIONS IN THE ENTIR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 IN THE ENTIRE SETTLEMENT:YOU CAN RECRUIT THESE PEOPL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FO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FOREST TO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S CONTAINED IN THE HOUSE:RIFLES,BIPLANE, O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BIRDS ARE NO LONGER LISTED IN THE QUERY BOX, THANKS TO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LEGRAPH AND RADIO, YOUR COMMUNICATIONS WITH SUBORDINATE CAPT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!. OF COURSE, SO ARE THE ENEMY`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S STATUS BAR,SELECTION ARROW,MEDALS,AND POSTUR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RIGINAL POWERMONGER MANUAL.HOWEVER,THE CAPTAINS STRENGTH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HEN YOU CLICK ON HIS MEDALS - AHH SO THATS WHAT THE ARR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HIS MEDALS FOR) CAN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FIT,WELL,WEAK,INJURED,WOUNDED,DYING,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INVENT IN A VILLAGE WITH A FACTORY,FACTORIES ARE EASILY REG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SE-UP MAP. AS IN THE ORIGINAL POWERMONGER,WHAT A FACTOR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APTAINS POSTURE,AVAILABLE RESOURCES,THE PRESENCE OF 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AND THE OCCUPATIONS OF THE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SIVE POSTURE WILL PRODUCE ONLY `RIFLES`\. THOUGH NOT HEAVY ARMS,RIF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QUICKLY AND ISSUED TO EVERY SOLDIER UNDER YOUR COMMAND,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OUR FIREPOWE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IN A `NEUTRAL` POSTURE IS MORE LIKELY TO PRODUCE A `BIPLANE`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EN,FOOD,LUMBER,AND A GOOD DEAL OF TIME TO INVENT A `BIPLANE`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MAY WELL BE WORTH IT. A CAPTAIN IN A BIPLANE CAN DESTROY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THROUGH STRAFING AND STRATEGIC BOMBING. BE CAREFUL OF ENEMIES WITH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OTSHOTS AT YOUR PLANE - IT MAY TAKE SEVERAL WELL-AIMED HITS,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IRPLANES ARE YOUR ONLY MEANS OF CROSSING WATER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ATS IN THE WW1 SCEANARIOS. YOU`LL NEED ONE AIRPLANE FOR EACH SOLD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K IS THE LAST AND MOST POWERFUL MACHINE YOU CAN MAKE,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AGGRESIVE`INVENTING WILL EARN YOU ONE OF THOSE. A TANK NOT ONLY SUP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VIEST FIREPOWER AVAILABLE,IT GIVES YOU GREATER PROT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RIFLES,AIRPLANES AN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CRUITS CARRY BAYONETS. ANY RIFLES YOU PICK UP ARE HANDED OU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- CAPTAIN IS EQUIPPED FIRST,AND THEN HIS ORIGINAL FOLLOWER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NY OTH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OLDIER CAN FLY IN YOUR AIRPLANE. YOUR CAPTAIN IS THE FIR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PLANE,AND AGAIN,ANY ADDITIONAL PLANES HANDED OU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IF YOU SEND A CAPTAIN OUT ON A FLYING MISSION,HIS MEN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AND JOIN IN THE ATTACK WHEN THEY ARRIVE. IF HE CROSSES WATER,HI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AT BY THE SHORE UNTIL HE RETURNS. IN THIS SITUATION, YOU MAY AS WE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`GO HOME` COMMAND,SINCE THEY ARE ONLY USING UP RATIONS WHILE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GAME - YOU CANNOT PLAY 2 PLAYER GAMES IN THE WW1 EDITION OF P`M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