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LL AMIGAL DOCS FOR SY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ORLDS MULTINATIONAL CORPORATIONS GREW,THEIR PROFITS BEGAN TO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SMALL COUNTRIES.  SOON THEY OWNED SMALL COUNTRIES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WAS FELT AT THE HIGHEST LEVEL OF WORLD GOVERNMENT.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WERE SWALLOWED UP LIKE SO MUCH PLANKTON IN THE WAK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 MEGA-CORPORATIONS,ONE US BASED,ONE EUROPE BASED AND ONE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EAST.  THESE BECAME THE ONLY EFFECTIV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UNELECTED,UNDEMOCRATIC, BUT CONTROLLING THE LIVES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UROPEAN CORPORATION PERFECTED "THE CHIP". 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,"THE CHIP" STIMULATED THE BRAIN STEM TO ALTER YOUR EVERY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WORLD.BETTER THAN ANY DRUG,"THE CHIP" GAVE HOPE TO MILL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ING THEIR SENCES TO THE MISERY AND SQUALOR AROUND THEM.  ONE CH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USERS THAT THE SUN SHONE AND THE BIRDS SANG EVEN AS THEY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STANT ACID RAIN DRIZZLE.  ANOTHER THAT THEY WERE GLA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SOME - THEY'D LOOK IN THE MIRROR AND SEE A DIFFERENT FACE -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ORLD WOULD SEE THEM AS THEY REALL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IP" WAS A TECHNOLOGICAL REVOLUTION AND SOLD COUNTLESS UN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AN "WHY CHANGE YOUR WORLD WHEN YOU CAN CHANGE YOUR MIND".  IT ALS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PEN TO AUTO-SUGGESTION AND GAVE THE CORPORATIONS THE PERFEC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THE POPU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NEW AND POTENT DRUG,CONTROL OF "THE CHIP" MEANT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SOON THE CORPORATIONS WERE AT WAR AMONG THEMSELVES,DESP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SE CHIP MANUFACTURE.  BUT THE CORPORATIONS THIRST FOR P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 TO INFIL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EY EARNED THROUGH PIRATING CHIP TECHNOLOGY,CRIME SYNDICATES B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RDERED THEIR WAY INTO CORPORATION BOARDROOMS.  IT WASN'T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DICATES BECAME THE CONTROLLING FORCE ALL OVER THE GLOBE,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N EVERY PIE OF EVERY TRANSACTION,CRIMINAL OR OTHERWISE,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E CRIME SYNDICATES OF TOMORROW THOSE IN CONTROL DON'T NEED UZ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TEAMS OF CUSTOM-BUILT CYBORG AGENTS HUNT DOWN 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ORS,AND SPREAD THE INFLUENCE OF THE SYNDICATES ACROSS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HE FUTURE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YOUNG EXECUTIVE IN A SMALL EUROPEAN SYNDICATE YOU'RE LOOK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RK.  YOU OBSERVE FROM A CONTROL PLATFORM IN AN AIRSHIP HIG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EMING CITY STREETS AS YOUR AGENTS,CONTROLLED B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SPREAD THE SHADOW OF YOUR TERROR.  EQUIPPED WITH THE LA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WEAPONRY,THEIR CYBORG BODIES SOUPED-UP WITH EXTRA POWERFUL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ST THAT SYNDICATE MONEY CAN BUY - YOUR FINGER RESTS ON THE PUL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ERY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 INSERTED IN THEIR NECKS CONTROL IPA (INTELLIGENCE,PER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INE) LEVELS.  WITH THESE,YOU SET THE DEGREE OF AN AGENT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DURING MISSIONS.  (FOR INFORMATION ON THE STRATEGIC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 LEVELS,SEE -PLAYING A MISSION- IPA LEV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ISSION TAKES PLACE AMONG THE CANYONS OF CONCRETE AND STEEL,TH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ETS AND SEWERS,THAT OUR CITIES HAVE BECOME.THE POPULATION GO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USINESS -MOVING AMONG THE TRAFFIC,COMMUTING ON TRAINS,RUS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- UNAWARE OF THE VIOLENCE ABOUT TO EXPLODE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AMONG THE GOOD CITIZENS IN MOST CASES BRING A SWIF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 LAW ENFORCEMENT AGENCIES.  EQUIP YOUR CYBORG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D THE POLICE BELIEVE THEY'RE WORKING WITH THE AUTHORITIES;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INUE THE SLAUGHTER UNHI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FIFTY NAMED MISSIONS FOR YOU TO CHOOSE BETWEEN,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YOU NEED TO DEVELOP AN OVERALL STRATEGY FOR WORLD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CONSIDERATIONS VITAL TO THE ASCENDANCY OF YOUR SYNDIC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OF AN ADEQUATE MISSION BUDGET,THE SKILLS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 IN THE CRYO CHAMBER OF POTENTIAL AGENTS,AND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DICATE EXECUTIVE MUST BE A MASTER OF STRATEGY,ASSESSING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PLANNING AGENT MOVES.  AN EXECUTIVE MUST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S OF A STEROID-ADDICT SPRINTER AND A REMORSELESS LUST FOR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ACTS OF GROSS VIOLENCE,YET SLEEP SOUNDLY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INK YOU'VE GOT WHAT IT TAKES TO MAKE IT IN SYNDICAT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TO SPREAD THE DARK STAIN OF YOUR SYNDICAT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ENTIRE SURFACE OF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P IS DIVIDED INTO VARIOUS TERRITORIES.  FROM YOUR HOME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YOU INVADE ADJACENT TERRITORIES AND,THROUGH THE VIOLENT SUBTERF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GENTS,WRESTLE THEM FROM RIVAL SYNDICATES.  HAVING DONE SO,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ON THE LOCALS TO INCREASE YOUR PROFITS AND PUNISH THEM FOR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Y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AISING TAXES CAN MAKE YOU VERY UNPOPULAR.AND FURIOUS NATIV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REBELLIONS CAN EAT INTO SYNDICATE PROFITS.SO KEEP AN EYE O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AND PICK OFF TROUBLEMAKERS WITH YOUR TEAMS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YOU'RE BUSY EXPANDING YOUR SYNDICATES EMPIRE ABROAD,RIVAL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IN YOUR OWN BACK YARD TO DE-STABILISE YOUR SYNDICATE.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ARE BRIEFED TO WEED OUT TRAITORS WHOSE ACTIONS MIGHT B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EETING ALL CHALLENGES,DESTROYING ALL TARGETS AND GAINING CONTRO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IES,YOUR SYNDICATE TRIUM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.................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.................TOGGLE ON/OFF SOUND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.................TOGGLE ON/OFF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D.............SELF DESTRUCT (IF EQUIPPED WITH VERSION 2 OR 3 CH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..........GO TO MISSION DE-BRIEFING AFT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.......MOVE MISSIO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YNDICATE IMMEDIATELY,HIGHLIGHT "BEGIN MISSION" FROM MA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LEFT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P DISPLAY HAS ONE FLASHING TERRITORY.  AT THE ST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TERRITORY WITH A MISSION CURRENTLY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BOX WITH THE POPULATION LEVEL AND TAX RAT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CREEN.(TO FIND OUT MORE ABOUT THI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AXES.) LEFT-CLICK THE BRIEF WINDOW TO ENTER THE MISSIO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NAME AND A WRITTEN MISSION DESCRIPTION ARE REVEALED. 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SSION BRIEF LEFT-CLICK INFO.  LIKEWISE TO ENHANCE THE MISSION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HE ENHANCE BOX.  EXTRA INFO AND ENHANCEMENTS COST MON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DUCTED FROM THE BUDGE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YOU HAVE NO CHOICE BUT TO ACCEPT THIS MISSION,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FT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SELECTION SCREEN OPENS, HERE YOU EQUIP ND MODIFY YOUR AG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THE MISSION.  ALL FOUR AGENT BOXES AR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BUT FOUR AGENTS IS OVERKILL ON THIS FIRST MISSION. 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, SO DE-SELECT THE OTHER TWO BY RIGHT-CLICKING THEI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IN EITHER OF THE REMAINING AGENTS BOXES AND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REPARATIONS (NOTE THE BROKEN FLASHING HIGHLIGHT LINE). 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TO REVEAL THE EQUIPMENT CURRENTLY AVAILABLE AND PURCHA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APPROPRIATE BASED ON YOUR JUDGEMENT, BUDGET AND THE MISSIO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QUIPMENT LIST, LEFT-CLICK A PARTICULAR WEAPON TO OPEN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NDOW.  THE PURCHASE OPTION BECOMES AVAILABLE - LEFT-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PURCHASE, OR LEFT-CLICK ON THE WEAPON WIND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AND MODIFY YOUR AGENTS SIMULTANEOUSLY, LEFT-CLICK THE GROU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E OF THE AGENT BOXES.  ONLY ONE AGENT ICO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SEARCHING MORE EQUIPMENT OPTION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VERSIONS, SE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LEFT-CLICK MODS AND A LIST OF VERSION 1 MOD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SE CAN PURCHASED AS WERE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AGENT BOX 2 AND THE AGENT DISPLAY SHIFTS ACCORDINGLY.  EQU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AGENT AS BEFORE.  REMEMBER, YOU'VE A LONG WAY TO GO T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, SO BE FRUGAL OR SUFFE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FT-CLICK ACCEPT AND THE MIS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STATUS SCREEN DISPLAYS ALL THE INFORMATION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 MISSION.  ON THE LEFT ARE THE AGENT STATUS BOXES WITH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BENEATH EACH STATUS BOX ARE THE IPA LEVEL BARS.  THESE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CYBORGS LEVELS OF INTELLIGENCE, PERCEPTION AND ADRENA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DJUSTMENT OF THESE LEVELS POSITION THE CURSOR AND LEFT-CL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ENTRE LINE.  ALTERNATIVELY, PRESS BOTH MOUSE BUTT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ST ALL THREE IPA LEVELS TO MAXIMUM.  BE CAREFUL, AS BOOSTS SOON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HE AGENTS RESPONSES SUFF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IS CAN BE FOUND IN IPA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BAR NEXT TO EACH STATUS BOX INDICATES HOW MUCH LIFE I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ORG.  WHEN THE WHITE HITS THE FLOOR SO DOES THE AGENT, WHO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A POOL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ONE STATUS BOX AND IT IS HIGHLIGHTED IN ORANG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GENT.  HIS/HER INVENTORY OF WEAPONS IS LISTED BELOW.  TO A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DURING THE MISSION, LEFT-CLICK THE DESIRED WEAPON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SHOWS A DISPLAY OF THE MISSION ZONE WITH BUILDING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ROAD AND RAIL ROUTES IN GREY.  YOUR AGENTS ARE THE YELLOW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GENTS RED AND THE TARGET A WHITE FLASHING DOT.  THE TARGET E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ND CORRESPONDING RADAR SIGNAL THAT LEADS YOUR AGENT TO H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POPULATION IS A SWARM OF WHITE SPECKS, WHILE POLIC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UE FLASHING CIRCLES.  YOU CAN MOVE AROUND THE SCANNER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SSION ZONE DISPLAY CHANGES ACCORDINGLY TO REVEAL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AVAILABLE IN SCANN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SION ZONE YOUR AGENTS ARE NUMBERED 1-4 TO MOV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(S), PLACE THE CURSOR AHEAD OF HIM/HER AND LEFT-CLICK; THE AGENT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IS LOCATION.  TO INCREASE WALKING SPEED, INCREAS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INE AT THE IPA LEVEL BARS.  TO MOVE ALL THE AGENTS AT ONC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HE GROUP ICON IN THE CENTRE OF THE STATUS BOX DISPLA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S ARE GROUPED, THEY RESPOND TO COMMANDS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, LEFT-CLICK A WEAPON ICON FROM THE INVENTORY.  AIM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RGETING ICON APPEARS.  NOW RIGHT-CLICK WITH THE MOUS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ING ICON TURNS RED YOUR FOE IS WITHIN RANGE FO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IF YOU'RE PRESSED FOR TIME, ENTER PANIC MODE BY PR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TOGETHER.  AGENT IPA LEVELS SHOOT UP TO MAXIMU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DRAWN AND FIRED AUTOMATICALLY.  FOR DETAILS OF THIS SEE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PAY THE TARGET A VISIT, YOU CAN TEACH HIM/HER NEVER TO 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ISSION YOU ARE TAKEN TO THE MISSION DEBRIEF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SSION HAS BEEN SUCCESSFUL, LEFT-CLICK ACCEPT AND YOU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 TO CHOOSE ANOTHER TERRITORY AND ANOTHER MISSION.  FIRST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ON THE CITIZENS TO BOOST YOUR REMAINING BUDGET. 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ADJACENT TO THE ONE WHICH YOU HAVE BEEN VICTORIO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; CHOOSE BETWEEN THEM BY LEFT-CLICKING, AND THEN LEFT-CLICK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SSION HAS BEEN UNSUCCESSFUL, ANY AGENTS KILLED AND MONEY SP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 GOOD.  AFTER THE FIRST MISSION YOU HAVE NO CHOICE BU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TE OF THE CHERRY AND TRY AGAIN.  LEFT-CLICK BRIEF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AND YOU'RE BACK AT THE MISSION BRIE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PLACING DEAD AGENTS SE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'VE A CHOICE OF MISSIONS, YOU MIGHT WANT TO COME BACK 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LATER ON, WHEN YOU'VE GAINED EXPERIENCE OF HOW TO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EQUIP YOUR CYBORG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TO HIGHLIGHT THE CHOSEN FILE AND LEFT-CLICK TO OPEN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THIS USING FUNCTION KEYS F1-F5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.  CONFIGU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SYNDICATE BY CHOOSING LOGO,COLOUR AND NAM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CONFIGURING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.  BEGI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MISSION TERRITORY,EQUIP YOUR AGENTS AND PIT YOUR SYNDICA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LOBAL RIVALS.FOR DETAILS SEE PREPARING TO PLAY SY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.  LOAD AN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 CURRENT GAME STATUS OR RELOAD PREVIOUS GAMES OF SYNDICATE.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. 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T PROGRESSING TOO WELL??  KINDA GET THE FEELING A PARTICUL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SED??  SIMPLY RETURN TO MAIN MENU AND PRESS LEFT-CLICK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THE BEGINNING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.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 MESSAGE APPEARS.YOU QU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CONFIGURING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CONFIG COMPANY TO REVEAL THE SELECT DETAIL TO CH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E YOUR SYNDICATE COLOUR AND LOGO,SYNDICATE NAME AND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SELECTING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EGIN MISSION WITH THE CURSOR AND LEFT-CLICK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GLOBAL ARENA.  THE WORLD MAP SCREEN IS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VIDED INTO 50 DIFFERENT SIZED SLICES.  COLOUR COD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ING SYNDICATE, THE SLICES BEAR NO RELATION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S OF NATIONAL BOUNDARIES BUT ARE SOLELY THE RESULT OF DEC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YNDICATE RIVALRY (SEE EQUIPMENT AND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MISSION, THE WORLD MAP CHANGES.  THE TERRI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SUCCESSFUL IS NOW YOUR SYNDICATES COLOUR, AND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REVEALS POPULATION STATUS AND TAX RATE.  THESE TWO FACTORS GO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AM AND EGGS.  RAISE THE TAXES TOO HIGH AND THE POPULAC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ED-JUST CHECK THE STATUS!  THAT'S WHEN THEY CAN BECOME REBELL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DISCIPLINE, SYNDIC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, DATE AND YEAR DISPLAY IN THE TOP RIGHT OF THE SCREE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DICATE CHALLENGE IS RECKONED ACCORDING TO THE NEW CALENDAR (N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TRODUCED AS THE GLOBALLY ACCEPTED CALENDAR, REGARDLESS OF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GION, WHEN THE INFORMATION REVOLUTION HAD PROGRESSED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AT CALENDAR DIFFERENCES THREW UP UNNECCESSARY BARR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 BOX GIVES DETAIL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NAME:  BASED ON THE TRADITIONALLY MOST DOMINANT 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:  THE HIGHER THE POPULATION, THE MORE DIFFICULT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:  ONLY AFTER SUCCESSFULLY COMPLETING A MIS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TAX RAT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WORD BRIEF APPEARS IN THE BRIEF WINDOW IS A MIS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TERRITORY.  A LEFT-CLICK HERE TAKES YOU TO THE MISSIO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MENU AT ANY TIME TO RETURN TO THE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BRIEF SCREEN DISPLAYS THE MISSION BRIEF, YOUR MISSION BU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ENH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GIVES AN OUTLINE OF THE MISSION INCLUDING DROP POINT,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NSIVE TACTICS, SUGGESTIONS FOR SUITABLE WEAPONS AND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ARGET.  THE MISSION OUTLINE IS EXPANDED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AT THE TOP OF THE RIGHT HAND COLUMN IS THE MISSION BU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BUY ALL THE WEAPONS, PERIPHERALS AND MODIFICATIONS YOU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UCCEED, SO SPEND IT WISELY!  YOU CAN ALSO OPT TO INVEST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RTHER MISSION INFORMATION AND AN ENHANCED MISS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ME THE COST OF EQUIPMENT AND INFO IS DEBI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WHILE PROFITS FROM TAXATION AND WEAPON SALES ARE ADDED.  TH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FURTHER TOOLING UP YOUR TROOP OF CYBORGS, OR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 ORDER TO PERFECT STILL MORE LETHAL WEAPONS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ODIFICATIONS (FOR MORE INFORMATION SEE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THROWN ALL THE CASH AWAY ON UNSUCCESSFUL MISSIO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ND, BUT LIFE BECOMES VERY DIFFICULT.  AGENTS ARE SENT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RA EQUIPMENT OR FURTHER MODIFICATIONS.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 OPTION CAN COME IN HANDY (SEE SELF-DESTRUCT). 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YOUR AGENTS ARE DEAD THE GAME REALLY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INFO AND VITAL MISSION INFO IS ADDED TO THE BRIEF-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UY, BUT UNLESS YOU'VE A PACK OF TAROT CARDS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DISPLAYED ON ADDITIONAL PAGES OF MISSION TEXT.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BY LEFT-CLICKING THE LEFT &amp; RIGHT ARROW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HOWS THE AREA WHICH THE MISSION TAKES PLACE.  INITI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CT, THE CLARITY OF THIS MAP CAN BE IMPROVED-FOR A PRICE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).  LEFT-CLICK IN THE DESIRED DIRECTION OF MOVEMENT TO SE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, OR HOLD DOWN THE LEFT MOUSE BUTTON TO PAN SMOOTHLY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ZONE FLASHES RED AND WHITE.  ENEMY AGENTS ARE ALSO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IN RED.  STREETS AND TRANSPORT ROUTES ARE GREY, WHIL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UE.  THE LOCATION OF THE TARGET IS NOT REVEALED AS YET -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MISSION BEFORE YOU CAN FIND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S ON ENHANCE IMPROVE THE DEFINITION AND SIMULTANEOUS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MISSION MAP.  THIS IS DEDUCTED FROM YOUR BUDG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IN THIS MAP WITH THE MOUSE IF YOU SIMULTANEOUSLY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YOUR AGENTS CHANCES AT A GIVEN BRIEF, LEFT-CLICK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WORLD MAP SCREEN.  LEFT-CLICK TERRITORIES UNTIL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ND BRIEF MOR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SSESSED YOUR CHANCES OF COMPLETING THE MISSION, LEFT-CLICK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T SELEC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LEFT-CLICK MENU TO RETURN TO THE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 PREPARING TH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EQUIP AND MODIFY AGENTS USING THEIR AGENT BOXES.  ALL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GREEN AND THE AGENT CURRENTLY ON DISPLAY HAS A FL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OUTLINE.  LEFT-CLICK IN ANOTHER BOX TO CHANG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GREE OF DIFFICULTY YOU EXPECT TO ENCOUNTER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AND ANY OTHER TACTICAL CONSIDERATIONS, YOU CAN PREPA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AS YOU LIKE FOR A MISSION TO A MAXIMUM SQUAD SIZE OF FOU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ASIER TO KEEP AN EYE ON JUST A COUPLE OF AGENTS WHEN THE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AND LASER BOLTS ARE FLYING.  DESELECT WITH A RIGHT-CLI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BOX GOES BLANK.  TO REACTIVATE A DESELECTED AGENT, RIGHT-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BOX AGAIN (FOR MORE INFO SEE T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FT-CLICK TO THE GROUP ICON IN THE CENTRE OF THE FOUR AGENT BOXE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QUIP AND MODIFY THE CYBORGS ALL AT ONCE.  THIS CAN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AT THE TEAM SELEC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FT-CLICK TO THE GROUP ICON LEAVES YOU FREE TO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QUIP AND MODIFY READY FOR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GENT IS ALREADY SUPPLIED WITH A SINGLE PISTOL BUT THEY NEED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TO SURVIVE AGAINST ENEMY CYBORGS AND SUCCEED I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SPECIF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 BOX SHOULD ALREADY BE HIGHLIGHTED.  PURCHASES ARE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AGENT ICON.  BUT DON'T JUST WINDOW SHOP - YOU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WICKED WEAPONS IF THEY ARE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INFO AND ENHANCE OPTIONS, IT IS UP TO YOU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 AGAINST THE REQUIREMENTS OF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 YOU HAVE ONLY FIVE EQUIPMENT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RTRON, PISTOL, SHOTGUN, SCANNER AND MEDIKIT.  RESEARCH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ERFECT MORE (SEE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AN ITEM IN THE EQUIPMENT TO OPEN THE WEAPON DETAIL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NAME, COST, AMOUNT OF AMMO CARRIED, EFFECTIVE WEAPON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ST OF AMMO O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PLAYING DO YOU LEARN THE IDEAL WEAPON FOR EACH MISSIO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ACTICAL HINTS AND DETAILS OF SPECIFIC EQUIPMENT USES SE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PURCHASE TO CONFIRM PURCHASE OF AN ITEM.  WEAPON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RE LISTED NEXT TO THE EQUIP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HE WEAPON DETAILS WINDOW TO CLOSE IT AND REVEAL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GAIN.  ALTERNATIVELY, CLICK EQUIP TO RETURN YOU TO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FROM WHERE YOU CAN REPEAT THE PROCESS.  SO KIT OUT YOUR AG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; THEY ARE SOON READY FOR REAL MAY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AGENTS HAVE THE GEAR,THEY NEED THE BRAIN,MUSCLE AND SINE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E IT.  TO TUNE YOUR CYBORGS PHYSIQUES TO PERFECTION, LEFT-CLICK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POSSIBLE MODIFICATIONS APPEARS OVER THE EQUIPMENT LIST.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SIGNER LIMBS EYES,HEART,CHEST AND BRAIN TO PRODUCE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MOD WITH A LEFT-CLICK.  A DESCRIP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PPEARS OVER THE MOD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Y LEFT-CLICKING PURCHASE.THE MOD APPEARS IN THE APPROPRI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AGENT SYMBOL.YOUR BUDGET DROP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HYSICAL MOD COMES IN THREE VERSIONS.AS THE GAME BEGINS,ONLY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ONEY NEEDS TO BE INVESTED ON RESEARCH BEFO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 ON VERSIONS 2 &amp; 3.  THE HIGHER THE VERSION NUMBER,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 TECHNOLOGY AND THE GREATER ANY ADVANTAGES.  BUT THEY ALS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PRICE TAG,SO BE PREPARED TO PAY THROUGH THE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S:  MOVE YOUR AGENT AT MUCH GREATER SPEED AROUND THE MISSION ZON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:  ALLOW AN AGENT TO CARRY A LARGER AMOUNT OF EQUIPMENT UNHI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:  IMPROVE AWARENESS OF ONCOMING HAZARDS AND BETTER AN AGENT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:  MODIFY A CYBORG WITH A METAL CHEST TO HELP IT SURVIVE DIREC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POSITION ATTACKS .ALSO CONTAINS A MASSIVE EXPLOSIVE CHAR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IN SELF-DESTRUCT MODE (SEE SELF-DE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:  EVEN THE VERSION 1 BRAIN IS BETTER THAN THAT CURRENT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TS NOGGIN.  VITAL FOR QUICK,CORRECT DECISION MA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,ALSO,THE HIGHER THE VERSION BRAIN INSTALLED,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E PERSUADERTRON (FOR MORE INFO SEE WEAPONS-PERSUADERTR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RESEARCH TO ENTER THE RE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ESPONSIBILITY FOR THE VICTORY RESTS ON YOUR SHOULDERS,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OUT SUPPORT.SCIENTISTS ARE WORKING FEVERISHLY TO DEVELO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WEAPONS AND MODIFICATIONS FOR YOUR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HE OLD SAYING GOES,"NO BUCKS - NO BUCK ROGERS".  IT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UNDS INTO RESEARCH, FROM WHERE NEW DESIGN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MODIFICA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EARCH SCREEN IS OPENED,THE EQUIP BOX IS HIGHLIGHT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EVELOPEMENT OPTIONS DETAILED IN THE RESEARCH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IN CATEGORIES,BUT INDIVIDUAL WEAPONS ARE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ON THE RIGHT IS AN INVENTORY OF YOUR EXISTING EQUIPMENT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ANDS OF FORTHCOMING MISSIONS AND THE EQUIPMENT YOUR AG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BEFORE DECIDING ON THE RESEARCH OPTION TO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ATEGORY WITH A LEFT-CLICK AND THEN LEFT-CLICK RE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DEV COST IS REVEALED IN THE WINDOW.ADJUS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+ AND FUNDING - BUTTONS.  THE NEW DEV COST IS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UDGET.WHEN YOUR HAPPY WITH THE COST AND TIME OF DEVELOP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MODS AND YOUR MOD/DEV OPTIONS ARE LISTED IN THE RE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F VERSION 1 LEGS DON'T GET YOUR AGENTS OUT OF TROUBL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IT MIGHT BE TIME TO INVEST IN VERSION 2.  HIGHLIGHT AND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EARCH TO REVEAL MAX &amp; MIN DEV COST,WHICH CAN BE ADJU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+ OR FUNDING-,AND IS DEDUCTED FROM MISSION BUDGET.  LEFT-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CHNICIANS NEED TO FULLY DEVELOP ANY VERSION 2 MOD BEFO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PDATES BECOME AVAILABLE FO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DEVELOPM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LASER REAL BAD?  SPEED UP DEVELOPEMENT BY INCREASING F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LOOKING A BIT THIN?  REDUCE THE SPEED OF DEVELOPEMENT AND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S.THESE ADJUSTMENTS CAN BE MADE USING THE FUNDING + &amp;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IN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FUNDING+ TO INJECT CASH INTO THE DEV PROG OF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.THE DEV COST FIGURE INCREASES WITH EACH CLICK,BUT DEV TIME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EV 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FUNDING- TO RECLAIM CASH FROM THE DEV PROG FOR OTHER BUDG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.  THE DEV COST FIG GOES DOWN WITH EACH CLICK AND THERE IS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DEV TIME (SEE DEV 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 GRAPH IS AN AT-A-GLANCE INDICATOR OF THE STATE OF DEV FOR AN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ECE OF EQUIP.DETAILED ON THE VERTICAL AXIS IS % COMPLETION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XIS ARE DAYS TO COMPLETION.THE LINE SHOWS THIS COMPLETION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D BECOMES SHADED ALONG IT'S LENGTH TO MAKE THE TIME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GRAPHIC.  THE INITIAL DEV COST IS BASED ON 100% COMPLE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AFTER 10 DAYS.  IF DEV COST IS INCREASED WITH LEFT-CL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+,THE ANGLE TO THE LINE ON THE GRAPH INCREASES TOWARDS THE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TIME IS REDUCED,DOWN TO A MINIMUM OF 1 DAY.  IF DEV COST IS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-CLICKS TO FUNDING-,THE GRAPH LINE BECOMES MORE SHALLOW.  DEV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 TO A MAXIMUM OF 10 DAYS.  THE MISSION DEBRIEFING SCREE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LONG A PARTICULAR MISSION TOOK IN GAME TIME,AND FROM T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LD THE REMAINING DAYS TO DEV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BUDGETARY LIMITATIONS HAVE BEEN TAKEN INTO ACCOUNT A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/TIME THRESHOLD REACHED,LEFT-CLICK ACCEPT TO RETURN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EAM TO SELECT YOUR AGENTS FROM THE CRYO CHAMB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SESSION YOU HAVE EIGHT AGENTS AVAILABLE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THE FIRST FOUR OF WHICH ARE NUMBERED ACCORDING TO THEI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 REMAINING CHAMBERS REGISTER AS EMPTY, BUT CAN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GENTS AS THE GAME GOES ON.  EQUIPMENT PURCHASES AND MO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GIVE THEM MORE SPECIFIC MISSION USES.  THEY ALSO GAI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WEAPONRY AS THE GAME PROGRESSES.  IN THIS WAY YOU SHOUL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ABLE SELECTION OF CYBORG KILLING TALENT FOR YOUR SYNDICATE.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CAPTURED USING THE PERSUADERTRON ARE ADDED TO THE CRYO CHAMBER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NY WEAPONS AND EXPERIENCE WITH THEM,AND CAN ALSO BE MODIFI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PERSUADERTRON).BUT THIS ISN'T EASY,SO DON'T THROW AWAY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T YOUR DISPOSAL.  REMEMBER, ANY AGENTS KILLED DURING A MI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AND GONE FOREVER SO MAKE SURE YOUR POOL OF AGENTS DOESN'T DRY UP 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AM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EAM TO OPEN THE CRYO CHAMBER,HIGHLIGHT AN AG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AND THEN LEFT-CLICK FOR EQUIPMENT &amp; MOD DETAILS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GENT OPERATIONAL NOW LEFT-CLICK ONE OF THE FOUR AG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AN AGENT WITH A RIGHT-CLICK TO THE NUMBERED AG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DEAD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GENT IS KILLED,ITS CRYO CHAMBER REGISTERS AS EMPTY AND TH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DE-SELECTED.  TO MAKE ONE OF THE REMAINING AGENTS OPERATIONAL,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EAM TO OPEN THE CRYO CHAMBER.  LEFT-CLICK THE DEAD AGENT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EEN BROKEN LINE HIGHLIGHT.  NOW RIGHT-CLICK THE CHOSEN AG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O CHAMBER,AND THE AGENTS BOX NUMBER APPEARS BESIDE IT.(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ORED AGENT WITH A LEFT OR RIGHT-CLICK).  THIS CYBORG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AND MODIFIED READY FOR SERVICE WITH THE SY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BOYS AND GIRLS ARE READY TO GO OUT AND PLAY,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THE LOADING GAME MESSAGE APPEARS AND THE MIS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 PLAY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DEQUATELY KITTED OUT YOUR CYBORG SERVANTS,YOU'RE REA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THE MISSION STATUS SCREEN DISPLAYS ALL THE INFO YOU NEED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TS TO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AL STATUS OF YOUR AGENTS IS DISPLAYED IN THE STATU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1 - 4.  EACH HAS AN AGENT ICON THAT RESPONDS TO MOVEMENT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SIO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NT WHERE CYBORGS GO FOR A LITTLE R n R!  THE HEALTH BA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S BOX INDICATES REMAINING LIFE.  THESE CYBORGS CA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,BUT WHEN THERE'S MORE BLACK THAN WHITE ON SHOW IT'S TIM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ASIVE ACTION.  THE HEALTH BAR CAN BE RESTORED USING A MEDIK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&amp;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CTIVE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AGENT'S STATUS BOX IS HIGHLIGHTED IN ORANGE.  TO CHANG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SIMPLY LEFT-CLICK ANOTHER STATUS BOX.  TO SWITCH ACTIVE AG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FT-CLICK A NUMBERED AGENT DIRECTLY IN THE MISSIO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E BARS YOU CONTROL INJECTIONS OF DRUGS WHICH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(I),PERCEPTION(P) AND ADRENALINE(A) LEVELS IN REAL TI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MODIFY THE BEHAVIOUR OF AN AGENT WHEN LEFT TO ITS OWN CYBER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ACCURATE CONTROL OF IPA LEVELS IS ESSENTIAL IF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O THE HIGHER ECHELONS OF YOUR SY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N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OLS SPEED OF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S PRECISE FIRING AND ALERTS AN AGENT TO DANG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OLS AN AGENTS REACTIONS TO A GIV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GENT WITH HIGH ADRENALINE AND LOW INTELLIGENCE REACTS QUICK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 - HE MAY FIRE WIDE OR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INTELLIGENCE MAY PROMPT AN AGENT TO GET OUT OF A RISK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ISK HIS LIFE.  THIS IS ESPECIALLY TRUE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AGENT TO WALK BLINDLY INTO CERTAIN DEATH,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ND PERCEP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TACTIC TO CRANK UP IPA LEVELS IF LEAVING AGENTS ON 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ISSION ZONE.THEY FIRE TO DEFEND THEMSELVES WHILE A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IP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VELS TO MAX - AGENT REACTS QUICKLY AND WITH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NALINE TO MAX ONLY - AGENT MOVES QUICKLY BUT YOU MAY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IRING AND OTH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&amp; PERCEPTION HIGH,ADRENALINE LOW - RESPONSE TIME SLOW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EGMENT SHOWS AMOUNT OF DRU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O RIGHT OF CENTRE LINE TO INCREASE IPA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,BLUE AND BROWN BARS SHOW DOSAGE OF THE DRUG; THE DARKER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RS INDICATES THE AMOUNT OF DRUG USED UP.  WHEN THE DA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THE SAME EXTENT AS THE NORMAL COLOUR BAR,THE EFFECT OF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DIMINISH.  THE LENGTH OF THE LEVEL INDICATOR FA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E CENTRE LINE MOVES TO THE RIGHT TO SHOW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;FUTURE INJECTIONS NEED TO BE GREATER TO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ING IPA LEVELS TO THE LEFT OF THE CENTRE BAR WITH A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DEPENDANCY; DO THIS WHEN AN AGENT IS UNDER NO REAL THRE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 AGENTS IPA LEVELS ARE RESTED,THE GREATER THE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JEC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OUP MODE ANY IPA LEVEL ADJUSTMENTS TO A SINGLE AGENT AFF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VANTAGE POINT HIGH ABOVE THE CITY YOU OBSERVE PROCEE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ACTIONS OF YOUR AGENTS.  TO HELP YOU PLOT AGENT MOVES,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ANCING ENEMY CYBORGS AND LOCATE THE TARGET,THE CONTROL AI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SCANNER WHICH REPRODUCES AN AERIAL VIEW OF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 AS WITH THE MISSION MAP(SEE MISSION BRIEFING), THE CITY'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S THE BLUE BLOCKS,WHILE ROADS AND ACCESS ROUTES AR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TS NOW APPEAR AS THROBBING YELLOW CIRCLES,AS DO ANY PEOPLE,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EMY AGENTS CAUGHT IN THE GRIP OF THE PERSUADERTRON.  MISS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WHITE/YELLOW ON THE SCANNER WHEN UNDER THE INFLUENCE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MISSION THESE TOO MUST MAKE IT TO THE EVACUATION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GENTS THROB RED,SO KEEP AN EYE ON THE SCANNER TO SPOT THEM,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IENDLY SOLDIERS,GUARDS ETC,WHO MAY POSE A THREAT ARE DISPLAYED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IRCLES.  THE CIVILIAN POPULATION IS JUST SO MANY WHITE SPECKS,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D AGENTS FROM WHATEVER SYNDICATE.  THE POLICE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BLUE CIRCLES.  VEHICLES ARE SHOWN ON THE SCANNER AS WHIT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CAN BE LOCATED BY THE RADAR LOCATOR LINE GIVEN OFF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UDIBLE SIGNAL.  IF THE MISSION REQUIRES YOU TO R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ION ZONE AFTER THE TARGET HAS BEEN DEALT WITH,THIS EMI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LOCATOR AS THE TARGET.  WHEN THE LOCATOR LINE TURNS 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YOUR AGENTS SHOULD BE IN RANGE O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SCANN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EDGE OF THE SCANNER AND THE MISSION Z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ORRESPONDINGLY; RIGHT-CLICK A SPECIFIC PLACE ON THE SCAN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ZONE DISPLAY ZOOMS TO IT.  YOU CAN MOVE AGENTS AROUND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USING THE SCANNER ALONE; LEFT-CLICK WITH THE CURSOR AH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IN THE DESIRED DIRECTION OF MOVEMENT AND THE YELLOW CIRCLE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TS APPEAR IN THE MISSION ZONE NUMBERED 1 - 4.  TO PLOT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AHEAD OF THE ACTIVE AGENT AND LEFT-CLICK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ONE FROM THE SCANNER.  IF AN AGENT IS NO LONGER IN 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ZONE A RIGHT-CLICK TO IT'S STATUS BOX ZOOMS YOU BACK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WITH THE ACTIVE AGENT PLACED IN THE CENTRE OF THE MISS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YOUR AGENT HAS ENTERED A BUILDING,A VEHICLE OR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UNNEL,FOLLOW THE AGENTS DOT TO TRACE THE ROUTE.  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NOEUVRE THE CYBORG EVEN WHEN OUT OF SIGHT.  TO DISPLAY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ZONE, TAKE THE CURSOR ARROW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AGENTS USING THE SCANNER WHILE YOU LOOK AHEAD FOR ENEMY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IN THE MISSION ZONE.  PRACTICE MANOEUVRING USING THE SCAN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 YOU NEE EXCELLENT CLOSE CONTROL IF YOUR SYNDICATE IS TO TRIU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AGENTS MOVE MORE QUICKLY AROUND THE MISSION ZO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DRENALINE LEVEL,OR INVEST IN HIGHER VERSION LEG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AGENT IS CARRYING ALSO HAS AN EFFECT,SO YOU MUST JUDG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 TAKEN ON THE MISSION CAREFULLY - TOO MUCH COULD HI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HIGHER VERSION ARMS GIVE AN AGENT GREATER STRENGTH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TO CARRY MORE WEAPONRY.  NATURALLY SOME WEAPONS WEI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- FOR EXAMPLE CARRYING A FLAMER SLOWS DOWN AN AGENT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PISTOL OR AN UZI.  COMBINE ALL YOUR AGENTS IN REAL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USING GROUP MODE.  LEFT-CLICK THE GROUP ICON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 DISPLAY TO TEAM THEM:  PLOT ONE COURSE AND ALL THE AGENT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O SPLIT YOUR AGENTS AGAIN, LEFT-CLICK A SINGLE AGENT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SION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AGENTS(RED CIR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(BLUE CIR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(WHITE DOT WITH RADAR 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(WHITE SQUA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(BLUE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FF F1 MUSIC OFF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CTIVE AGENTS WEAPONRY IS DISPLAYED BENEATH THE STATUS BOX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FT-CLICK A WEAPON BEFORE FIRING.  THIS HIGHLIGHTS IT IN ORANG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GENT PULLS THE WEAPON FROM UNDER HIS/HER OVERCOAT,READY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GOOD IDEA TO SELECT A WEAPON WELL BEFORE YOU REACH YOUR TARGE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AY GET A BIT HEKTIC WITH SWIFT,UNNECESSARY VIOLENC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CARE - POLICE RECOGNISE YOUR CYBORGS AS SYNDICATE LACKEY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APON IS DRAWN, AND THEY COME STRAIGHT FOR YOU.  AIM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RGETING ICON APPEARS.  WHEN THIS IS RED THE TARGET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YOUR CHOSEN WEAPON.  RIGHT-CLICK TO FIRE THE AGENTS WEAPO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RIGHT BUTTON TO SPRAY BULLETS AROUND THE MISSION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ABANDON.  DE-SELECT A WEAPON FROM THE DISPLAY WITH A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E TO AVOID DETECTION BY LAW ENFORCEMENT OFFICERS.  THE AGENT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BACK INSIDE THE OVERC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OF AGENTS KILLED IN ACTION, CAN BE RETRIEVED BY AN ACTIV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OVER REMAINS OF AGENT AND THE GRAB ICON APPEARS. 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RED TO LET YOU KNOW IF IT IS WORTH RETRIEVING.  LEFT-CLICK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EAPON, IF MULTIPLE WEAPONS AVAILABLE LEFT-CLICK TILL ALL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WEAPON WHEN EMPTY WITH RIGHT-CLICK TO IT'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&amp; RIGHT BUTTONS TOGETHER TO ENTER PANIC MODE.  YOU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S A WEAPON AND FIRES A SALVO.  IPA LEVELS ALSO SH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UM WITHOUT HAVING TO SET THEM.  IT AINT PRETTY,BUT IT'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DE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EING OVER-RUN AND HAVE INVESTED IN CHEST MOD VERSION 2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+D ON KEYBOARD AND ACTIVE AGENT BLOWS HIM/HERSELF TO HELL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REST OF YOUR TEAM ARE OUT OF RANGE) THEN GRAB LOOSE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UADER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RI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FOR USE WITH THE AMIGA VERSION OF SYNDICATE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TELLS YOU HOW TO INSTALL SYNDICATE ONTO YOUR HARD DRIVE,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CK-UP COPY OF THE GAME AND HOW TO LOAD IT.  THERE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CES BETWEEN THIS AMIGA VERSION OF SYNDICATE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IN THE EXECUTIVE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YNDICATE ON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ALL FLOPPY DISKS FROM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THE AMIG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ENTERING WORKBENCH,INSERT SYNDICATE DISK 1 INTO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DOUBLE LEFT CLICK THE SYNDICATE DISK ICON SD1.  4.  DOUB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THE INSTALL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IN YOUR CHOSEN HARD DISK 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-DIRECTORY - EG.WORK:GAMES AND PRESS RETURN (THIS ASSUME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PARTITION IS CALLED WORK:  AND THAT YOU HA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WORK: CALLED GAMES:) THE INSTALL PROGRAM NOW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-DIRECTORY CALLED SYNDICATE AND INSTALLS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:GAMES/SY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YPE IN ANOTHER NAME,FIRST ERASE THE THE OLD 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-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SERT SYNDICATE DISKS 2-4 AS PROMPTED ON SCREEN TO COMPLET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LOAD &amp;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FROM FLOPPY,GAMES ARE SAVED TO DISK 2.  REMEMB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 DISK 2 WHEN 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 SAVED GAME HAVE DISK 2 READY TO INSERT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THE MAIN MENU OPTION F5 QUIT TO DO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N'T PRESENT IN THE AMIGA VERSION.  SYNDICATE SLAV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 DRIVE CAN QUIT THE GAME BY TAKING THE CURSOR TO THE TOP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ESSING SHIFT/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BACKGROUND SOUNDS ON/OFF WITH F1.  THE F2 KEY HAS NO EFFECT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THE 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YOUR COMPANY,THERE IS NOW A TURN ANIMATIONS ON/OFF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THIS LETS YOU DECIDE WHETHER OR NO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MISSION ANIMATIONS RUNNING.  THE GAME RUNS WITH FEWER PAU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IMATION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HE MOUSE BUTTON TO TOGGLE THIS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ON THE MISSION STATUS SCREEN DISPLAYS ALL THE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ZONE IN WHITE.FOR COLOUR INFORMATION YOU MUST BUY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LISTED AMONG THE EQUIPMENT OPTIONS.  THIS DISPLAY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AS BLIPS IN THE FOLLOWING COLOU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TS-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AGENTS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S-SMALL FLASHING WHITE SPECKS(PERSUADED CIVILIANS TURN 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S-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AGENTS-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-FLASH DARK/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-WHITE(PERSUADED TARGETS FLASH YELLOW/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-WHITE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YOUR CYBORGS' ELECTRONIC MECHANISM INTERFERES WITH A VEHICLE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.  THIS MEANS THAT THE VEHICLE CAN SOMETIMES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-BLU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S-DARK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THE SCANNER YOU CAN SEE A WHITE PULSE GIVEN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GENT.  THIS IS THE TARGET LOCATOR,REPLACING THE RADA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BY THE TARGET IN THE PC VERSION.  MOVE YOUR AGENTS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LSE IN ORDER TO HUNT DOWN THE TARGET AND SUCCEED IN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IME AFTER A MISSION.  RELOAD ALL YOUR WEAPONS AT ONCE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AS IN THE MANUAL,AND THEN RIGHT-CLICK THE RELOA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