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icate Docs! (c) 199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up the game you will see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1 |   CONFIGURE COMPANY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2 |   BEGIN MISS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 |   LOAD AND SAVE GAM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4 |   MULTIPLAYER GAM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5 |   RESTART GAM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6 |   QUIT TO DOS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CONFIGU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mo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                   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urrent   |                   |   *  COLOUR AND LOG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o      |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        |   *  COMPANY NAM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            |   *  YOUR NAM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any  Name    |            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r Nam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         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CCEPT    |                                |     MEN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         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go - Displays the logo you have currently select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colou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- Displays the current name of your company/team/syn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- Displays the name you entered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AND LOGO - Select this to change the black logo an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ur (if you want to bother).  Click o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ide the heading COLOUR to scroll through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 on the arrows beside the heading LOGO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lo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- Click on this to change or enter a name for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type it in and click OK to save or CANCEL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- Click on this to change or enter a nam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ype it in and click OK to save or CANCEL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- Click here to save any changes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- Click here to discard any changes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BEGIN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a map of the world divided into many reg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starting, you will have to start with the 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colours of the different regions represen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s.  It doesn't really matter which syndicate holds which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et them all to win.  If you click on a reg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ome information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Name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:  Population of the curren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:  Tax of region.  If you don't own the region, it is unknow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own it, you will be able to regulate it.  The amoun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per day is displayed, as well as the percentage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click on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:  Displayed only if you don't own the region and is alway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:  Displayed only if you own the region and shows the people's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ards you, dependant on their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uttons at the bottom of th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(bottom left)-Appears only if you own a region adjacent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urrently selected and allows you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on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(bottom right)-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LOAD AND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you with a list of save games.  Click on the spo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n or load.  If saving, you may enter a description. 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 at the bottom to save in the selected slot.  Click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load the game from the selected slot.  Click MENU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MULTI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from a list of 10 multiplayer levels.  I haven't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s for, but you don't have to do it to finish the game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modem play?  Or just training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RE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game from the same position as when you first load it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rase the save games, but it simply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this does, do yourself a big favour an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leap ou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the region you wish to conquer on the map, and, if you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ght beside the one you selected, the BRIEF button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will become available.  Click on it to go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(at the beginning you must go to the United Kingdom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m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number of options as well as a lot of informatio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|    Current Mone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|       BUY INF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|  Price of Next Inf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scription of Mission                   |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|       ENHANC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| Price of Next Enha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|        Rada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                      +-----------|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EVIOUS  |                      |   NEXT    |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+-----------+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+-----------------+       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CCEPT     ||      MAP        |          |         MEN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+-----------------+       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 - Displays your company's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ission - This is where you get all you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you have to do in this mi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ive is outlined, as well as the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mission (i.e. assassination, etc.).  If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 info, it will appear in this window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You may have to click the NEXT button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- If you are ready to continue and still want to try this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this to go to the TEAM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- If you don't want to do this mission, click here to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map and select anothe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- Appears in the corner of the Mission Description window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page of information about this mission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bought more info.).  Click here to go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- Appears if you are on page two or more in the mis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here to go back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ey - Shows how much money you have at the moment from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INFO - Click here to get more strategical information on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ually more detailed whereabouts of target.), but for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Next Info - This shows how much money more info will co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epends on the mission and the amount of inf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ready b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- Click here to increase the range of the radar, for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Next Enhance - This shows how much money it will cos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ange of your radar another step. 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mission and the amount of times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d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Radar - This shows a little map of the place you will b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in.  It also shows the range of the radar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enhanced by clicking the ENHANC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- Click here to abort mission and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the info you want and increased the range of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you want, click ACCEPT to go to the TEAM SELECTIO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choices on how you want to outfit your team me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ew technology you wish to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+------+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yborg||Cyborg||    Team Member's Nam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1  ||  #2  |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|      +--------------------------+---------------+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+------+                          | Level of Brain| | Current Money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+------+                          +---------------+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yborg||Cyborg|                          | Level of Eyes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3  ||  #4  |                          +---------------+ | Availab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|      |                          | Level of Heart| | Weapons/Mo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+------+   Picture of Current     +---------------+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                          +---------------+ | Weapon/Mo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SEARCH   |                          | Level of Chest| | Inf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                          +---------------+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EAM     |                          | Level of Arms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                          +---------------+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DS     |                          | Level of Legs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                          +---------------+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QUIP     |                          +---+---+---+---+ 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                          | 1 | 2 | 3 | 4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CCEPT    |                          +---+---+---+---+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------------| 5 | 6 | 7 | 8 | |     MEN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+---+---+---+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- Display's your company's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org #1 - Click here to select the first team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org #2 - Click here to select the second team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org #3 - Click here to select the third team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org #4 - Click here to select the fourth team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- Click here to access the RE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- Click here to replace or select team members.  First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member you will be replacing or selecting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Cyborg button (above).  Then select the cybor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list.  This is only if one cyborg dies becau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s and weapons you buy, there is no differen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 - Click here to get a list of the artificial modifica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o your cyborg.  They are expensive.  You will start wi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mods, but as you research better ones, you can have up to lev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 mod you wish to purchase or get info o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 description of what it is and does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urchase the mod by clicking the PURCHASE butto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, and the money will be deducted.  You cannot sell mo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lick CANCEL to return to the mods list.  If you purchase a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utomatically implanted on the cyborg you have se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ppropri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 - If you clicked on MODS, click here to return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s and equipment.  Click on the weapon from th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buy or get info on.  You will be given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t is some information such as Ammo and Range (See below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PURCHASE button below the info to buy the wea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.  The money will be deducted.  The item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selected cyborg's inventory, and comes 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cancel to return to the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- Click here to start the mission once you are done equ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Member's Name - Display's the current cyborg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Cyborg - Shows the cyborg.  Any mods you may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hown on the cyborg, but nothing els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Brain - Shows which artificial brain (if any) the current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implanted. 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Eyes - Shows which artificial eyes (if any) the current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implanted. 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Heart - Shows which artificial heart (if any) the current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implanted. 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hest - Shows which artificial chest (if any) the current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implanted. 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rms - Shows which artificial arms (if any) the current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implanted. 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Legs - Shows which artificial legs (if any) the current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implanted. 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- This shows the weapons and equipment the current cybo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ing with him.  The bar underneath shows how much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eft in the weapon.  Totally white means full, whil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is showing, you may want to reload your gu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, the bar is always fully white.  Clicking o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inventory of any cyborg will bring up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electing it from the list of equipment. 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icture, some information, and a number of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under the information.  CANCEL will take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 or equipment list.  RELOAD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pon is not fully loaded.  The information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a reload of this particular weapon will co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to reload it, click RELOAD, and it will be fill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SELL to get your full money back for the weap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given its value back in money, and it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rade items in this screen by dragging the item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trade with the right mouse button. 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mouse button on the Cyborg button (see abov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borg you wish to give the item to.  If that cybor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enough room in his inventory, the item will be 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inventory of the cyborg who had i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ey - Shows how much money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ndow - Displays either the list of mods or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about a mod or piece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- Click here to abort mission and 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 +---------------------------------------+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st of    | |            Research Topic             | |    Mone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search   | +---------------------------------------+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opics     | |                                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|                                       | | List o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|                                       | | Curr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 |                                       | | Weapons/Mods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 |                                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UNDING +  |C|         % Complete Graph              | | Weapon/Mo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O|                                       | | Inf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unding    |M|                                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P|                                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UNDING -  |L|                                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E|                                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T|                                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DS     |E|                                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 |                                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QUIP     | |                                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 +---------------------------------------+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CCEPT    |          DAYS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 - Displays your company's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search Topics - Lists the weapons or mods you can resear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ment.  Sometimes it will simply have a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apon such as "heavy" or "miscellaneous"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a mission, you pick up a weapon you do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vailable, and you leave or finish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it, you will be able to research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apon.  Click MODS to display mods here.  Click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turn to equipment/weapon.  You can onl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s of one version higher than you have availab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only eyes V1, you will not be able t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yes V3 until you have eyes V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find out the cost of researching something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arch it, click on it from the lis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n "Max Funding" and "Min Funding".  Max Fu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much it will cost to research it in one day.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ding is how much it will cost each day to resear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10 days.  If you still wish to research it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ARCH button below this inform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your mind, click CANCEL.  Afte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ARCH, click the FUNDING + or FUNDING - butt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+ - Allows you to increase the funding for a resear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you have to select what you wish t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above.).  Click this button to double the funding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lve the time in which the project will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ding is doubled and time halved everytime you cl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.  The maximum funding will have the project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day, while not clicking this button at all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ject will leave it at 10 days (A long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- This displays how much the project will cost PER DA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cost the same amount in the end, but you can coll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es before you have to pay the whole sum by leav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day.  This amount can be regul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DING + and FUNDING -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- - Allows you to decrease the funding for a resear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you have to select what you wish t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above.).  Click this button to halve the funding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uble the time in which the project will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ding is halved and time doubled everytime you cl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 - Click here to display the mods you can research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arch Topic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 - Click here to display the equipment/weapons you can re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Research Topic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- Accepts all changes or projects assigned and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M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Topic - Tells you what (if anything) you currently are re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will be re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plete Graph - This graph shows the relationship between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project completed already, and the time i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take to complete.  If the projec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started, the line will be flashing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has already been completed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will remain the same colour.  At any s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ject, you can increase or decrease the fu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 the time and daily cost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- Displays how much money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urrent Weapons - This area displays either the equipment/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urrently have available, or the mo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ly have available, depending on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wo buttons you clicked (MODS or EQU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click on any mod or weapon from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tandard info will appear-range, amm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weapons and a short description fo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ck CANCEL to get the list agai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ly getting info o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any research and outfitting jobs, click ACC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SELECTION menu to start the mission.  The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+------+ 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yborg||Cyborg|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1  ||  #2  |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|      |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+------+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     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+------+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yborg||Cyborg|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3  ||  #4  |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|      |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+------+ |                T  H  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2 | 3 | 4 ||               A  C  T  I  O  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| 6 | 7 | 8 ||               W  I  N  D  O  W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ission    |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adar     |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 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org #1-4 - This shows a little picture of the appropriate cybor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displays what the cyborg is holding (which weap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ws him walking if he is walking at the mo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ing if he is standing at the moment.  Bel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borg's picture are 3 white lines.  These ba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hormones" of the cyborg.  If you click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hite line, a bar will move up to the poin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ed the mouse.  The "hormones" g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bar- 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ly increases the speed of the current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walking.  Useful for long walking 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bar-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reases the current cyborg's precision and 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ant for "can't miss" situations,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have all the time (saves am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rd bar-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s the current cyborg to shoot at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rgets on his/her own.  If you put it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y, you can practically walk and the cybor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ally kill any hostile target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on't see a point to decreasing the "hormones"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left of the line.  It seems to hav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f these hormones is helped by certain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renaline - Artificial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ption - Artificial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lligence - Artificial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mods mostly regulate how long the cyborg can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ticular "hormone", but to some degree als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effective they are (i.e. eyes V3 increase aim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yes V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"hormone" has been activated, you can switch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clicking on the white line.  However, it will decr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own.  Once it is all used up, the cybo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back to normal.  The white line may move a b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, therefore decreasing the maximum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mone, but after a time without the horm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its original position, and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mone will be resto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- This allows you to use the whole group instead of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org.  Increasing hormones while in a group increas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yborgs.  Moving somewhere will move all cyborg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at someone, the whole group will shoot (increased firep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a weapon or piece of equipment from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group mode, the cyborg you have selected (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lected) will draw the weapon you selected, but the r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 the best weapon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- This shows the 8 items your cyborg is carrying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carrying 8.  You can arm a weapon by clicking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ft mouse button.  The red bar underneath most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the amount of ammo left in the weap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an item by selecting it with the left mouse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it with the right mouse button while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not transfer items.  You must drop them and pi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with the cybor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Window - This shows the mission objective in Yellow let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sts of the mission type (i.e. pick up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assinate, etc.).  It also shows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borg or group (if selected) is doing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 going, using weapon, getting hit by bulle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hown in r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- This is the overhead map of the surrounding area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have a scanner, or have paid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the radar, the radar may show only the close-b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y show a bi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adar, humans (cops, civilians, etc.) show up as white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syndicate agents show up as either red dots or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squares.  You are big white squares.  The missi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ually emanate waves which will show you on the rad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the target is.  The target usually also shows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white square.  If there are no target waves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you have to assassinate all the enemy syndicate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teract with the action window in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spot on the window, with the left mouse button,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yborg or group to tha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e action window, move the cursor to the edge of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you wish the window to scroll (i.e. if you wish to see wha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your cyborgs, move the cursor to the left edge of the screen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follow someone, put the cursor over the pers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It should look like a red or white crosshair. 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The cyborg of group will attempt to follow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you weapon(s), put the cursor on the area or pers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t.  If it is a person, you will usually be able to hit th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a white crosshair when you put it over them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in range of the weapon(s) you are currently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hit them with a white crosshair, as som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scatter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cars takes a long time, so be patient.  The curs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a crosshair over a car or anything other than a person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just shoot at the area, which is accomplished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mouse button on the spot you wish to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ar or train, get into a group and click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or train.  Once all your cyborgs are inside, click o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sh to go.  There are no collisions, and you cannot b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a car, though your car MAY be destroyed.  You can usuall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ar on enemies.  However, you may accidently blow up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make U-turns at intersections.  You can run down enem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nding on the road by simply running your car over them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arely happens since the enemies usually stay off the 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killed an enemy, he will usually leave his weapon(s)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sor over his dead body.  The cursor will turn into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 if there is a weapon there.  You MUST have an empty invent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cursor to turn into a magnet.  If there is a weapo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played in your empty inventory space.  It will be fl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you don't have it yet.  If you want it,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ver it, and you cyborg will walk over to it and pick it up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weapons up with a group since I had a number of them get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: In general all the mods of one type do the sam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gressively better as the version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o Assisted Hydrau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quicke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eel legs.  Lighter and tougher than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Hydraulics and balan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mesh legs, plasteel core with synthetic muscle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 response and balance coupled wit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Make you walk faster.  Quite useful if no ca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o Assisted Hydrau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arrying heavi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eel arms.  Lighter and tougher than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Hydraulics system and pressu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mesh legs, plasteel core with synthetic muscle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actile control and weigh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Arms allow you to carry heavy guns without walking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t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Chest C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organs are shielded by heavy metal c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t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eel Chest C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 and tougher than metal version, with better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t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mesh Chest Cage with Power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s are shielded by a low power fiel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Decrease damage taken from enemy bullets.  Regenerat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brain stem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 CN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most low level functions leaving the br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nd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bral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compnet gives access to a mass of tactic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rom the milita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Longer sustenance of the intelligence horm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St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mantains the heart rate of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ccelerato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rate is almost doubled allowing quicke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pump with built in system analysis and overrid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utput of a standart human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Longer sustenance of the adrenaline horm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Enhancer with limited zoom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near perfect vision even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l of V1 incorporating target acquisitio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neurocybernetic implants, give totally perfec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with targeters, range finders and threat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Longer sustenance of the perception horm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-how much it costs to produc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-how many bullets i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- how far will i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-how many bullets it shoot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r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Useless as a killing weapon, but needed to &lt;PERSUADE&gt;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Not very good.  Buy a shotgun instead at the early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: 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Very powerful.  Fires a stream of bullets, but littl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The weapon of choice for the early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Good for long range weapon in early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The best all around weapon.  Unbeatable value and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3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: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Kills outright if hits.  Little ammo.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Good for toasting enemy syndicate agents.  Great fo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elimination of a large number of enemy syndicat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outright if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3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Good for long range sniping, but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Allows you to increase the range of your radar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n every mission.  Must be carri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Restores energy of your Cyb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After dropping it, it will produce a *large*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: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