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&lt;-=-&gt; &lt;-==-&gt; &lt;-===-&gt; &lt;-====-&gt; &lt;-=====-&gt; &lt;-====-&gt; &lt;-===-&gt; &lt;-==-&gt; &lt;-=-&gt;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/\                                                       /\ 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  /  \                      Ultima V                       /  \  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/    \                                                   /    \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/      \                 documentation..                 /      \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/        \                                               /        \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/          \        brought to you by The Mouser         /          \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/            \        (and his painful fingers)          /            \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&lt;-=-&gt; &lt;-==-&gt; &lt;-===-&gt; &lt;-====-&gt; &lt;-=====-&gt; &lt;-====-&gt; &lt;-===-&gt; &lt;-==-&gt; &lt;-=-&gt;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\    /\/\    /                                           \    /\/\    /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\  /    \  /        War only proves who's dead...        \  /    \  /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\/      \/                                               \/      \/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&lt;-=-&gt; &lt;-==-&gt; &lt;-===-&gt; &lt;-====-&gt; &lt;-=====-&gt; &lt;-====-&gt; &lt;-===-&gt; &lt;-==-&gt; &lt;-=-&gt;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      call:     &lt;  the G.O.D. Network &gt;    (IBM/Amiga)      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                                                                 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         Sietch Tabr        (313) 255-2767    130 megs 12/24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            Ariel System       (313) 569-3194     80 megs 12/24  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                                                            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         also:                                                   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         Dungeon of Doom    (313) 352-3666                  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             Genesis II         (313) 291-2520                      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             The Ballroom       (313) 295-7279                       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&lt;-=-&gt; &lt;-==-&gt; &lt;-===-&gt; &lt;-====-&gt; &lt;-=====-&gt; &lt;-====-&gt; &lt;-===-&gt; &lt;-==-&gt; &lt;-=-&gt;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you could call this a coup of sorts, since this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Ultima V has been officially released for either the Ami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which is where I expect this series of Ultima V files will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  There are four files, ULTIMA5.DOC, ULTIMA5.REF, ULTIMA5.H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5.SOL.  The names are pretty self-explanatory. 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files, they can be found on any of the G.O.D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long with several other walkthroughs by the author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note, anyone who plays Ultima V should kn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olve the game without certain information from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  I guess you could call it a form of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ecord of Lord British's expedition into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layer Reference Card (more 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Book of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CORD OF LORD BRITISH'S EXPEDITION INTO THE 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s detailed the odyssey of his Majesty Lord British a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h, scribe to the court of Lord British.  With us on this journ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Underworld venture the knights Arionis, Meridin, Geraci, Sha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, and R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awn, we set off on our skiff down the River Maelstrom,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wood.  Before the falls, we pause to remember the brave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is entrance into the Underworld.  Then we cast off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unge into the lightless underground waterway.  We land our bo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hore of a great lake.  The cavern's low ceiling hangs close ov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umidity is op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onis and Geraci erect a wooden sign commemorating our expe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 repair the damage to our skiff inflicted by the subterranean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d u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mbark again, following a navigable stream south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 tributary branches off to the east, but we continue sou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walls now tower above us, dimly reflecting our to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grows stronger and the crashing sound of tortured water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Abruptly, the river turns a sharp bend.  The roar grow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as our skiff careens down a great fall.  A storage cask breaks l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Meridin out of the boat during our fall.  The skiff lands flo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upright.  We drag the unconscious Meridin back into the b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ask.  He revives as we row west, past a southern tribu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ver slows as we arrive at another fork.  We continue south, h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hewn stone wall on our right.  As the river swing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, we hear the sound of approaching waterfalls.  Quickly we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the southern shore.  Geraci sets off to explore a promising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cks to the southeast.  On returning, she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issure slopes downward steeply, but rejoins the rive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falls.  We portage our skiff around the fall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nd are once again on our way.  While the day wan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bove us, the river empties into a calm lake, stretching out beyo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into the murky gloom.  We row south by southeast, following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ffled scream, a heavy splash are our first omens of danger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the stern where, moments before, the raven haired knight Shaana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n quickly intones two words of magic, and the lake around us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, blinding us momentarily.  We see a hideous ebony creature,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our skiff with Shaana clutched in one of its slimy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zens of yards away, it is retreating ten paces further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British strides to the stern and stretches his arms toward the 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y.  In a voice as clear as crystal, in a tone as urgent as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aks seven words.  We do not comprehend their meaning, but w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act.  The squid creature pulls up suddenly.  A wrenching nois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ank air.  A large wave passes under our boat.  The squi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anquished.  The light from Meridin's spell fades, and new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t to replace those dropped in panic.  Shaana, dragged from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leeps at her place upon the boat's stern.  Our king rests also,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ation of the virtues.  We r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at the southern shore of the lake, we follow the western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-looking streams.  We explore several land passag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they all prove to be dead ends.  The river turns north, fl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d then perversely turns south.  Our first day's journey end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ken to a morning as dark as the blackest of nights.  Our campfi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 mound of cold ashes.  The underground river has risen in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ing the meager supply of dry wood we brough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ut upon the waters again, we row south.  Scarcely an hou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me upon another waterfall, one with no opportunities for por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From the beach, however, we can see the river resuming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beyond the falls.  With few options, we brace ourselves and ste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s.  As soon as we are righted, though, the coursing wat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and we plunge down another fall.  Shaken and bruised, the 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enough time to secure a firm grip on the boat before we plung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brief respite, we pass over a fourth, though small fall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to a small, tranquil lake.  We land on the south shore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Though a large fissure in the cliff walls provides a l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, no navigable waterway leaves the cavern.  There is no choic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our remaining provisions and continue on foot through the fi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ride over the falls has eliminated another option: if we 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tannia, it will not be by retracing ou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leaving the cavern is at fist swampy and tedious to walk up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ecomes easier as we leave the lake behind.  Soon the pat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gain and we come upon a great cavern with an uneven rock ceil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high.  We are now walking on yellow grass-lik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by his feet causes Arionis to halt.  Before we can dra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 great leathery tentacle as thick as a man's leg coi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onis then starts dragging him into its underground lair.  Noin dri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main gauche into the tentacle.  Thick green fluid stre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tentacle as it falls away.  As Arionis stumbles to his fee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outs a warning.  Noin turns to sever a second tentacl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snares him.  Movement in the grass from which we have just co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ntacled monstrosities approaching.  We flee together to the nor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vern, slipping between rocks into a passage leading away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 the passage turns and we head sout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ssage, we find ourselves in a massive cavern. 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iling extend beyond the glow of our torches.  We wait in vai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o return.  It is difficult to fatham a cavern so large it st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 We turn to the right, hugging the southern wall.  The ste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nt river fills the air.  As we walk, the mud gives way to sand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the river miles behind us, we en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riek of pain awakens us after only a few hours of sleep.  Meridin 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ath followed by two eerie sounds, and a grisly scene is revea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Geraci is standing unsteadily, slicing her dagger at six great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rm around her, rearing up to strike, while deftly evading her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eft arm is held against her chest, in an attempt to staunch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rom a gaping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British raises his staff and utters an incantation.  A deep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momentarily, then the six worms forget their prey and assaul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unreasoned fury.  Meridin magically draws out the worms'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.  We quickly bind Geraci's arm, gather our gear, and resume 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 along the southern wall.  only two worms remain writhing in com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all finally curves to the north, we take a passag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to the northeast.  The trail is rocky, and wide enough for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breast.  The twins, Noin and Roin, bringing up the rear,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the large, winged creature with matted, brown fur an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athed talons.  When we stop to look, however, it flies off. 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later, we notice two of these creatures, but both fly off agai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n hour later, three of these ugly creatures approach, flying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forays dared, before veering off.  We quicken ou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age empties into a large grassy area with a high, earthen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top to rest a deafening crescendo of screeches heralds the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winged monsters.  The avian terrors attack in force.  Armour an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pped from our backs.  Our swords swing, our daggers fly, but to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winged monsters are wounded then finished.  The remaining t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riously as Lord British shouts out words of mystic command. 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are destroyed, but many more of our party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fight, I see Meridin from the corner of my eye.  He crawl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 and raises his arms.  Before he falls, he gasps four words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breaks out between his outstretched arms and surges forward. 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last of the nightmarish creatures is consumed with fl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bat spirals to the ground.  Its burning carcass crash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an's corpse--a memorial fire to our great arch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the three of us remaining buried the valiant knights Arionis, Meri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ci, Noin, and Roin, here upon the underground battlefield where they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we shall seek our way back to our own world; our disastrou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aiths came this morning.  There were three of them.  They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one.  Their blackness was deeper than the shadow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erged.  Advancing towards Lord British, they ignored Shaana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ritish held their gazes, murmuring words of life, h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Still they advanced.  One raised its hand, pointing a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ilver bolt struck our immortal king and he fell to the stony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ana was frozen, transfixed.  I stumbled forward, but when I touc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, I shrank back.  Foreboding washed over me.  They took our l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was powerless to stop them.  I am afraid we all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commands are from the Apple reference card.  It is possib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nor differences in the versions for other 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ttack        H - Hole Up        N - New Order      T -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oard         I - Ignite         O - Open           U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ast          J - Jimmy          P - Push           V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nter         K - Klimb          Q - Quit &amp; Save    X - X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re          L - Look           R - Ready          Y -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Get           M - Mix            S - Search         Z - Z-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- Abort, pass turn            Ctrl-S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- System Speed                Ctrl-V - Volume level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- Exit commands, leav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6,0 -  Set a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:                                ARM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   Attack   Defense|              Stone    Attack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Weight   Value    Value  | Item         Weight   Valu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   -------- ------ |------------  ------   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1      6  (30)    -   |Hel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2      6  (40)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3      8   b      -   |Leather Helm     -      -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il    2      8  (40)    -   |Chain Coif       1      -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uche    3      8          1   |Iron Helm        2      -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4     10  (50)    -   |Spiked Helm      3      4   b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xe   6     10  (40)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5     12          -   |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7     15   b  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8     15   b,p    -   |Small Shield     2      -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8     10  (70)    -   |Large Shield     3      -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6     12  (80)    -   |Spiked Shield    4      6   b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9     15      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                      -   |Arm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      16     20   b  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                      -   |Cloth Armour     -      -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         15     20          -   |Leather Armour   2      -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                      -   |Ring Mail        4      -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13     20          -   |Scale Mail       6      -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18     30   p      -   |Chain Mail      10      -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Plate Mail      12      -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(additions by TM)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word  ??     ??          -   |Mystic Armor    ??      -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word  ??     ??          -   |Jeweled Shield  ??      -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Bow     ??     ?? (100) 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xe     ??     ?? (100)    -   |Amu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ed Sword ??     ??          -   |Amulet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Sword   ??     NONE            |Spiked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Sword   ??     ??-Shadowlords  |An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Ring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Ring of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Ring of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Denotes a Bludgeon: Hit probability is based on Strength, not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Denotes a Polearm: May be used to attack ov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x) - Number in parentheses is range in feet (1 space =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 OF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           Effect            Time       Re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ox           cure poison       anytime    ginseng,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    An Zu            awaken            combat     ginseng,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Grav Por         magical missile   combat     ash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r           light             noncombat 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             heal              anytime    ginseng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anct         unlock            anytime    ash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An Xen Corp      repel undead      combat     garlic,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Wis           locate            noncombat 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Xen          call animal       combat     silk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 Hur          wind change       noncombat  ash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am Grav     wall of fire      dng/com    pearl, ash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    In Nox Grav      wall of poison    dng/com    nightshade, silk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Por           blink             anytime    silk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u Grav       wall of sleep     dng/com    ginseng, silk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Flam         ball of flames    combat     ash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Lor          great light       noncombat  ash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Grav          dispell field     anytime    pearl,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    Des Por          downward move     dungeon    moss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Sanct         protection        anytime    ash, ginseng,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nct Grav    protection field  dng/com    mandrake, silk,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s Por          upward move       dungeon    moss,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 Quas         reveal            combat     silk,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 Por        magic lock        anytime    ash, moss,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    In Bet Xen       insect swarm      combat     moss, silk,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Ex Por        magic unlock      anytime    ash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Zu            sleep             combat     ginseng,nightshade,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 Tym          quickness         combat     ash, mandrake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Mani         great heal        noncombat  ginseng,silk,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en Ex        charm             combat     pearl,nightshade,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    In An            negate magic      anytime    garlic,mandrake,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Vas Por Ylem  tremor            combat     moss, ash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s An Wis      confuse           combat     mandrake,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 An Ylem      xray              noncombat  mandrake,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x Hur       poison wind       combat     nightshade,ash,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    In Quas Corp     fear              combat     nightshade, man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                                   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s Wis      peer              noncombat  nightshade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s Xen      clone             combat     ash,silk,moss,gin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ightshade,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 Lor        invisibility      combat     mandrake,nightshade,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 Corp         kill              combat     pearl,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Tym           time stop         anytime    mandrake, garlic,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    In Flam Hur      flame wind        combat     ash, moss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In Mani Corp     resurrect         noncombat  garlic,ginseng,silk,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ss,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s Grav Corp cone of energy    combat     mandrake,nightshade,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Xen Corp     summon            combat     mandrake,garlic,m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 Rel Por      gate travel       noncombat  ash, pearl,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LAYER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Ultima V program disk.  After booting you will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Press the Space Bat to exit this view and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and Return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play Ultima V select "Transfer from Ultima IV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your character from that game, otherwise, select "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(TM's Note: I think the game is much more enjoyable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).  From this point you shoul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ESC key to acknowledge all disk swaps.  Afte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haracter,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lect the "Introduction" option in the main menu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art of the game.  After completing the int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Journey Onward" to proceed to the main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dungeons or while engaged in combat, your party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gure.  During combat, each party member is shown and allow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Pressing the following keys will move your party of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he designated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                [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W   E &gt;    or    ;       '     or      &lt;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?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        /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computer versions may contain further combin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.  Attempt to engage a person or creature in combat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rection.  In combat, you can aim weapons in any direc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rget within the weapon's range by using the direction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on top of the target.  Press the A key again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ard.  Board a frigate, skiff, or other conveyance, or mount a hor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ard a ship from a skiff, the skiff will be stowed and kep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st.  Cast a spell.  Must be followed by the first letters of the sp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.  Only works when the proper reagents have already been mix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er has enough Magic Points remaining.  some spell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irection or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.  Enter townes, castles, and other structures.  Party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nding directly on structur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e.  Fire cannons.  Must be followed by a direction.  Ship cann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e when the ship's broadsides are fac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.  Take possession of gold, food, and other items you fin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ole Up.  In dungeons and wilderness, hole up and camp once a day to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wounds, and recover magical strength.  In cities, hole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 bed to quickly pass time.  On the sea, hole up to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ite a Torch.  Light a torch.  If you have one, to see at nigh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immy Lock.  Unlock most doors and safely open chests with a skelet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re-usable, but often break if the person jimmying is not n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limb.  Climb up or down ladders in buildings and dungeons, dow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s, or over small rockpiles, fences, 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ok.  Identify any object or terrain feature or read signs one step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 direction.  may allow further interac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uch as wells and f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ix.  Prepare spell reagents for later use.  Enter the first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's syllables, then select the appropriate reagen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gain to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Order.  Exchanges the position of any two party members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 Select the two members to be exchanged from the roster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pen.  Opens an unlocked door or chest.  Opening a locked ches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trap if the ches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ush.  Allows small objects, like tables and chairs, to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May be used to b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Save.  Save the current game status.  If you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d a playing session, any progress made since the last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y.  Equip a party member with a personal items from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Use the arrow keys and space bar to select or de-select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  Press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.  Search the location or object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ay detect traps on chests, concealed doors, or dungeon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al hidden items.  Use the south direction key to search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dungeon h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lk.  Converse with merchants or townsfolk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s possible over counters, tables, fences, and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.  Use a potion, scroll, or other special item foun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.  Reveals a bird's-eye view of the surrounding countryside, c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floor currently occupied.  View requires a speci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X-it.  Exit or dismount current form of transportation, leaving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on foot.  Horses not left by a hitching post may wan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a ship is possible only if there is a skiff availabl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next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Yell.  On a ship, Yell will hoist or furl sails.  In other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will allow you to enter up to two lines of text to be spoken l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-stats.  Displays the status and attributes of your part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ral screens of information such as supplie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Use the East and West directional keys to changes p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directional keys to scroll up and down long list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Space Bar will exit the Z-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,0 - Designate/Clear Active Player.  Several commands requi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 be designated to perform the action.  When this is requ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cursor bar will appear over the names of your party memb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to highlight the name of the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nd press Return.  Or, abort the comman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signating which arty member is to preform a comm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you may set any living player as the "active player"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party member or disable this feature by pressing 0,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player for those commands which require a singl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xecution (i.e. jimmy, get, search, etc.).  This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default during combat, although you may separately assign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be the active player during combat.  To assign a play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, press the number key from 1 to 6 represen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party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- Pass.  Pass a turn, allowing time in the game to proce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command requiring a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Aborts or exits commands which use scrolling menus.  Also spee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bat scenes after all foes have been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Toggle Sound.  Turns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 - Toggle Speed.  Toggles speed between mode to accommodate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 - Set external music volume.  This is only for spe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 is integral to Ultima V.  Only by piecing together c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nhabitants can you complete your quests.  you ma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about a number of topics.  Often you will need to know wha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erson to glean interesting information.  Everyone wi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b and give you their name, and asking about these will ofte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o else to interview and what questions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of conversation you might Talk with Dupre.  firs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b".  He responds, "I am hunting Gremlins!"  Type "hunting" and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n interesting insight.  Or Iolo might have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hamino about his sword.  If you have already spoken to Shamin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known to ask him that, and must seek him out again.  You may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y some of those you meet.  Consider carefully before respo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may depend upon it.  how you converse with others will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hey will be to share any new information they have when you nex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 converse with people more than once.  Some people you will me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become your traveling companion.  If you wish them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them to "join"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or type "bye" after an inhabitant's response to co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journal of your travels.  Keep a list of the clues you pick up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o many for you to simply carry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explore the realm.  Exploring each towne, castle, kee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spots will prove to be time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BOOK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of Lore was commissioned by Lord British, at the da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ge, as a compendium of common knowledge to this date.  It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eat prosperity and progress that has come about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of the Triad of Evil and the rise of the Avatar ethic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ive our understanding of the part and the present as safegu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 future.  The book also serves as a guide for yout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 throughout Britan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olklore     -  History and folk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ography    -  Terrain and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overnment   -  Political policy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conomy      -  Industry, service, and th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ttlements  -  Centers of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opulace     -  The people: adventurers and towns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ransport    -  The many methods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stronomy    -  Influences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Language     -  Runes to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usic        -  Art and legend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bat       -  Strategies for war and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rmaments    -  Armour and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reatures    -  Beasts of land an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Virtue       -  Elements of Avata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Magic        -  Reagents and the eight circle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Afterword    - 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FOLK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fore the ascendance to power of Lord British, Sosaria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nown, was made up of numerous citystates.  The eight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 of these are today the eight leading townes in Britan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itystate had its own ruler and some semblance of law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constant bickering for power and resourc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ates often fell prey to the aggressions of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time, in another world, an idealistic youth wa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All around him, he saw people pursuing personal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here were the heroes fighting for justice and prosper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?  Was there no leader willing to seek the way to a better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th took to spending his days roaming the hills.  One autumn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upon a rock-bordered clearing surrounded by towering oaks.  From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y leaves, the glint of metal caught his eye.  It was a silver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pe of a great serpent.  In his hand, the medallion felt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a line of blue light rose from the leaves, expanding into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mmering light.  The youth stared, astonished, then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disappeared and autumn with it.  Green fields now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.  Feeling the medallion still in his hand, the youth slipped i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 He detected a wisp of smoke rising above a grove of tr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nd headed towards it.  There he surprised a slender, blo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 wood.  As the man looked up, the axe struck the wood awkwa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off, and opened a gash in his leatherclad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th rushed forward to help, but the man put his h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replaced the pain that had flashed across his face.  He kn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his injured leg with one hand, tracing intricate pattern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ther, and softly murmured.  the bleed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 stood up, brushing woodchips from his clothes.  He smiled bro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youth's amazement, then spoke with a deep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ye mek mye leg feelle na panne, and ayee haellede it, too.  Ay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' kwit myne axynge.  But aye dinna ken thou'rt le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th's eyes grew huge.  he actually understood this strang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"But how did you heal your le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's eye's twinkled.  "Why, 'tis th' simplest of spelles.  N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's name was Shamino.  that night, the youth stayed in Shami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The youth told Shamino about the land from which he came.  Sh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athom such a land, but believed the lad was sincere an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again was the name of thy birth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bridge," the youth replied, "in the British Is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ino thought for a minute, "I like that.  I shall call thee Brit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th laughed, but accepted hi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British looked diligently for a way to return to his hom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 time his need to return to his own people lessened. 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gave up looking for a way back that he discovered one.  Britis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 several times.  In fact, it's believed he brought back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dwell with him in his chosen world--Iolo the Bard and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e are almost certainly his landsmen.  Among the evidenc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process.  It appears that a decade in our world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year in the homeland of British.  He and his countrymen ag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he rate at which w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years, British's deeds demonstrated both wisdom and br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pect for him grew, British became the leader of a region of So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citystates, and was awarded the title of Lord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G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British arrived at Shamino's, a native lad was gr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aria, being trained in the ways of sorcery.  He was a moody youth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rages and fits of despondency.  To offset the latter, he would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into the woods and hunt, leaving his prey to rot where they fel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o his manor restored, strong in the confirmation of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Mondain, and Mondain's strange ways were a constant w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, a busy, much respected mage.  When Mondain was fifteen,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ou shalt take a year off from magic, Mondain," his father said,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ne attitudes and develop thy virtues.  I have arranged for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the brothers in the abbey, where thou shalt practice compa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rn thy lessons well, my son, and this ruby gem, which harn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sun, shall be th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in said nothing.  The next night he slew his father and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for he was ready for power and his father wa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as Lord British was gaining a reputation for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government over his provinces and attracting attenti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ly innovative ideas, Mondain was using his father's g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produce a black jewel that would render him and his evil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ant gaining even greater power over the minion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rrors wrought by Mondain caused increasing unrest and dism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aria, British's idea for unity of the citystates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time was not quite ripe, for the widespread evil wa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remendous toll.  Something new was needed, thought Britis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ly reached for the silver serpent he wore about his next.  Tou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mplation, he envisioned the kind of hero Sosaria need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days, a stranger arrived in Sosaria.  With utter devotion to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, the stranger grew into a hero capable of facing Mon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heroic stranger found the malevolent gem and destroy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creator.  With Mondain's destruction, the forces of evi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G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ood was not to rise victorious for long.  Mondain's appren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was a beautiful young woman.  Underestimated because of her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x was furious at the defeat of Mondain and at the destruction of the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istence she had surmised, and which she had intended to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f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her fury aside, Minax decided to take control of the ev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the gem.  She succeeded.  Through her network of beas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rightening power, she rained evil up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Lord British sent out the call for a hero.  Again a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Again the evil was hunted down and destroyed. 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Minax, this stranger was able to alter the futur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ruction to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G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s passed in relative peace.  Good leaders of the citystat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to Lord British for guidance, and Sosaria became a unit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ne day, a sailor reported to Lord British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unknown island, fiery and emanating terrifying evil.  Scout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alevolent occurrences that seemed to be the work of a gre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ore Lord British sent out the call.  This time, four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They survived the horrors of great dungeons and,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al timelord, the heroes found the secret island fortress of Ex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eny of Mondain and Minax, and annihil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d of Evil was destroyed, and great celebration ensued.  I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, they called the new world Britan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OF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ndous growth and prosperity characterized the Age of th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uits of scholarship, arts, and physical perfection flour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stles of learning were established to study the principles of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and Courage.  the eight citystates, now townes united und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, were each dedicated to fostering the study and spr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.  Thus, virtue blossomed and spread, science was born and began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ealthy pace, and happiness beca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rd British called for a single individual to be an exampl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A champion of great devotion and dedication, the strang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discovered the Codex of Ultimate Wisdom within the Great Sty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ING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ownfall of the Triad of Evil, and even after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eight terrible dungeons survived: Deceit, Despise, Dastard,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, Covetous, Hythloth, and the Great Stygian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rd British summoned the Great Council, they determined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d enshrine the Codex of Ultimate Wisdom and to seal the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ts so conducive to the breeding of evil.  And so they did.  Thu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great evil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nnia's terrain is rich in variety, from white sandy desert in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h forests to icy crags of towering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ortion of Britannia is GRASSLAND.  Vast ric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and fertile farming land stretch the vision and fill the he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For travelers, grasslands are fast and easy going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 afford no cover against the hostile creatures that roam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e to see danger approaching and prep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RUSH, seas of tall grass and scrubby shrubs, everyth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as vulnerable as on the grasslands; only the going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.  There is no advantage to traveling through the brus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, unless thou doth need to reach a point within it or it is w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o circumv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S cover nearly all of northwest Britannia.  The cool, red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ness of the leaf-covered earth and the sweet air of the deep for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ny a traveler into a false sense of well-being in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terrains.  Dense, dark, and mysterious, the forests are ha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creatures.  Nor is the forest kind, for it allows no warning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might be upon thee too quickly for thee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ERTS of northeastern Britannia are hot, dry, and eas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way in.  Besides all sand looking much like all other sand, the h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to play tricks on the eye, misleading travelers with landma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LLS are rustically beautiful, but climbing is time-consum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se is gen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are rugged natural barriers for anyone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Beware, however, of certain wild creatures to whom the rocky c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e.  The highest peaks are simply im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are generally poisonous, yet some life-giving herbs grow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Some use the deadly mire as fortress against intrusion,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dislike venturing into the putrid muck.  At least, som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it; there are rumors of rare and strange monsters that th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 and use them to devour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toxicity, slogging through the slime and hip-deep oo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 is an extremely slo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nnia's vast OCEANS are fed by many RIVERS and STREAMS th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 in mountain lakes and jungle swamps.  There are two major L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Lake, in western central Britannia, feed Lost River, which emp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 on the northwestern shore, by means of a networks of tiny estu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ake, in north central Britannia, is actually a cutoff inlet from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s a mix of salt water.  Britannia's third large lake, th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que Lake Generosity, was a casualty of the great dr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and is now simply a bed of dry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river, lake, or sea, SHALLOWS are bubbly and impassabl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; COSTAL WATERS are ripply, deep enough for tall ships, calm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ts; and DEEP OCEAN WATERS are rough, bumpy, and dangerou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rgest fri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Lord British, Britannia has undergone a great trans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tarian monarchy to representative democracy in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ic republic.  Instead of the single rule of the king, Lord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a is ruled by a combination of Lord British and a council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rom each of the eight major townes.  Although his i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as that each towne elect its representative to the counc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ncil was determined by appointment.  British traveled to each tow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long hours with its leaders to determine the righ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ic first meeting of the Great Council consisted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ord British met with the council members and outlined his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ory government.  It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ncil and Lord British would begin to build a docum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reality, that set forth those rights of the peopl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usurped.  British believed that the eight virtues of the Avat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ajor role in the nature of the document.  Once adopted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inding on everyone, including Lord British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ear, a council member would be elected by each towne.  that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ould conduct towne meetings at regular intervals to determi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e and to become acquainted with the needs and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everal times a year, at regular intervals, the council me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 Britain to sit on the Great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cil would ponder problems that occurred in Britannia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s were in the purview of government.  If so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rse of action government should take, perhaps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perhaps altering ways and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 recommendations would then be presented to British, an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 or object to them.  If he objected, his own rule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it with the council to try to work out solutions accept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Lord British reserved to himself the power of veto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reement could not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first gathering of the council, Lord British withd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fter presenting his plan, directing the council to discuss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ru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ral days, the council was ready to present its finding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ere unanimously in favor of the new government plan Lord Britis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and so it was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eting continued for one month.  Half the time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out the new constitution and half the time was spent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in what was to become normal council fashion.  Since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ets for two weeks four times a year, beginning on the sols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archy continues in some respects.  The crown jewel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fine the office of ruler, both figuratively and, by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truly.  These precious emblems consist of the jewel-encruste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, believed to contain a perfect ray of sunlight; the pure gold scep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d by the crystal orb of power; and the silver amulet, i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earth serpent, said to have come from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industry of Britannia is farming, but it i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products and other goods through a wide network of merchants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Pubs and inns thrive throughout Britannia, forges of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for stalwart adventurers are common, and healers and the se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 and reagents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ing is the major occupation in most rural areas.  Farm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, corn, barley, and, in season, all the sumptuous fruits and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an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oppes and enterprises are available to citizens and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and.  ARMOURIES provide a market for both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mouries will consider buying used equipment, as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hat one will then need new.  the prices they will pay v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t nearly full value, as they must make a profit on resale. 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s sold also vary among armouries; shoppers may have to vis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ies to find the wares they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S are not found in many cities, but there are a few in cas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idences that will consider selling to the public.  most 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in strong plough horses, rugged mountain horses, swift steppes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ven have Valorian steeds, which are most excellent war hor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ull supplies for the well equipped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s purchased at MARKETS or in restaurants are often deli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filling, but will not sustain travelers long on the roa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ffer travelers packs of rations in quantity.  Prices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wne to tow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S are oft found in markets and inns.  Good ale and st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ed by a well-cooked leg of mutton, a fresh pheasant, or a juic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ef.  A good customer may find the chef offering a taste of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of the local goss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st eating houses and pubs have music provided by minstr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speak to the musicians and let them know how mu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appreciated.  Some musicians may have something interesting to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come friends or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 owners are a friendly lot.  They chat with their cliente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well.  A good tipper may learn something very interesting in a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ERS have shoppes in many cities and villages, and in some cas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.  Bold knights frequently incur serious wounds.  Poison and plag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toll.  Fortunately, medicine is advanced in the treatmen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  While it is hard to say any price is unfair for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some healers are known for their reasonable prices and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ra Brae's healer has been known to heal even those who cannot p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ealth problems are beyond the ken of the healers, whether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, or poison.  Some healers are even experimenting with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.  There have rumbled persistent rumors of magical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being used by extremely adept mages within closeknit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re is still some controversy over whether such techniq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sued, but Lord British is known to have supported the research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THECARIES are experts in growing and preparing herbs and re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agic.  Shoppes generally offer mostly locally available re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apothecaries have better facilities for importing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and terrain have a lot to do with plant avail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variable prices.  Shop carefully, for the shoppe tha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one herb or reagent may have the wors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S are a source of pride for several Britannian towne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fortable and reasonable and usually provide a good,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rest.  The inn in the island city of Skara Brae even bo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nns also provide for long stays.  If a party member has a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lodging, the party can rent a room by the month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WRIGHTS are found in several port cities.  These are where fr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ffs are built.  Since shipbuilders are usually busy build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pe hours are often short and sporadic.  When the shipwright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uy skiffs alone, which are not very expensive, or frigat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and generally come with skiff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DS carry the ancient symbol of the thieves' trade, though man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oft has need of their goods.  In olden times, guilds so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lockpicks, various kinds of glasses for seeing what the nak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equipment for working clandestinely in the dark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, symbolized by the crown and the scales of justic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at in the castle of Lord British, the king.  But the government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-to-day administration takes place, reside in Yew, the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  This center houses the high court of justice and the public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ritan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 OF LORD BRITISH.  Headquarters and home of Lord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Britanny Bay.  Those aspiring to the Way of the Avat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 this landmark.  The marble and tile cast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and improved since the Age of the Avatar.  Now five s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has among its many features two kitchens, an excellent armou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top observatory, and the finest stable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YCAEUM.  In the northwestern corner of Verity Isle, 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es, the observatory tower that crowns Britannia's centre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from many leagues across the ocean.  Libraries and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sks and discussion rooms, and every known tool for the disce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re ho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ATH ABBEY.  Nestled quietly against the sheltering trees of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just southwest of Yew, this cloister of love lies open to all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Here, by the shores of the calming sea, the sisters and br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ath Abbey retreat to meditate, growing ever nearer to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will benefit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PENT'S HOLD.  Staunchly guarding the deep harbor of the Isle of D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lwarked by mountains and streams, the Serpent's Hold stan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 to the courage of all those who fight for good.  In this 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ymnasiums to hone thy body and training fields on which to hon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kills.  Here also are healers to tend thy wounds, and sunny st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thy soul.  And finally here too are comrades in arms sharing 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, valor, triumph, and the restraint which are perhap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healer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NES AND VIL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  Principal towne of the Empire of Britannia, the busy sea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lies in central Britannia on Britanny Bay. 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tors to Lord British's castle who pass through or headqua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the bards headquartered in this towne of compassion and the ar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phasis on hospitality.  Britain has a large hotel and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 and food.  There is also an armoury wherein thou canst buy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TANNYS.  These three important suburbs recently sprung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ritish's castle provide many of the goods and service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Lord British.  East Britanny specializes in shipbuilding and bo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healer.  North Britanny offers a small, rustic inn and fine st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veral farms.  West Britanny is a farming towne, supplying its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the four surrounding settlements, including the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nd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CANEER'S DEN.  This island village lies due east of Paws. 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er for thieves and blackguards to this day, Buccaneer's D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towne that offers some exotic shopping, as well as an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, armoury, and ship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.  The magical village of Cove nestles among the mountains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ake.  Cove's healers and alchemists are among the best in Britan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o is the magnificent temple of virtue, built to honour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of th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ELOM.  Far off the mainland, among the mountains on the cen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f the Valorian Isles, the bustling towne of Jhelom provides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to visitors as well as to its fighters and students of valor. 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y and shipwright ensure safe access to the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C.  This towne in north central Britannia is renowned for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work and armour of its tinkers.  Minoc is the centre for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sacrifice.  The homeless of Britannia are welcome in Minoc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refuge in the Mission of the Helpless, with ready access 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itable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northern coast, Minoc has a large shipwrigh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mous armo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GLOW.  Honesty and the quest for truth is foremost to the 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glow; in fact, they abide no dishonesty and have no room for those wh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wne, tucked on a southern tip of Verity Isle, has good food,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herbs, and a fine observatory.  There are rumors that thou may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futu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GINCIA.  A towne built on the ruins of old Magincia by a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peasants who understand well the dangers of false, self-serving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auty of humility.  New Magincia has a healer and a restaurant 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mong its numerous modest farms and or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S.  A village nestled on a cove near the southern edge of the F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, midway between Britain and Trinsic, Paws provides food and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veler, as well as a change of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RA BRAE.  A centre for rangers, Skara Brae is a city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spirituality.  The city lies on the southernmost of three is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Spiritwood.  A gentle towne of kind, thoughtful, and gener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ra Brae houses a fine but inexpensive inn, an excellent apotheca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who uses physical, magical, and spiritual medicine.  Those in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 at the Skara Brae healer, and can be heal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SIC.  On a grassy plain on the southeastern shore of Britan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sic's honourable paladins impress visitors with their courage and 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th.  A sunny towne of marble buildings and shaded parks, Trins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pond, an armoury, a healer, and a fin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W.  Long a gathering place for druids in their pursuits of justice, 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the Supreme Court of Britannia and nurtures the grea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icial minds who practice there.  Besides the courts, jail, and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Yew has one of the best restaurants, with a fine pub, an armou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thecary.  Nestled beneath the trees of the deep forest, Yew is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nly to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are fortified manors, often isolated, away from tow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.  While many are personal retreats, some are schools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cloisters,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tic lighthouses were built throughout Britannian wat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of peace; their bright presence has dramatically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ips breaking up on reefs and shoals in dark and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POPU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s are generally categorized by professional affiliation: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, and fighters.  Druids, magicians who draw their very powers from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henomena, are regarded as a subset of mages.  Tinkers are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knack for building or repairing who serve as keep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history as they move from towne to towne.  And paladins, shephe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, long having fought valiantly at the sides of the elite figh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orian Isles, are generally associated wit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mages, bards, and fighters are not always adventuring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found among the general populace along with villagers, mer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s, jesters, farmers, beggars, 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 is the title subsuming all Britannians endowed with ful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for whom magic is primary.  Mages tend to settle down in Moon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its proximity to the scholarly and esoteric treasures of the Lycae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many youngsters who show magical learnings early are sent t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mages near the Lycaeum and are schooled in its ways from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Others favor Yew for its emphasis o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in magic requires serious study.  With such sedentary childhoo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onder that most mages are not very strong.  Do no, however,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they are not healthy; as a group, mages tend to live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ds excel in dexterity and poise.  They rightly choose prof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ood use of their talented hands and agile bodies: minstrel, 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, and tinker are just a few.  Fearless in battle, bards are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f mind as of hand and their magic abilities are keen,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magic is half that of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 is a favorite gathering place of many bards.  Oth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s, are based in Mi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solation of the Valorian Isles, valorous fighters are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battle.  Strong and fearless, the fighters of Jhelom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nown foe.  They are trained in all weapons and they show dexteri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  Most fighters prefer the sword or bludgeoning weapon, fo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o wield the heaviest two-handed sword and to do extreme da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ound fighting beside the best of Jhelom are the palad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sic, the fierce rangers of Skara Brae, and the humble shepherd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fighters enjoy the advantages of magic, they do not prac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dom show any tendencies of talent in that direction.  They do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al intuition about animals; no people train horses or out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better tha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raveling in Britannia is done on foot, even though it is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slow and dangerous.  There are alternatives for those who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ravelers enjoy riding on horseback; it is faster, less ti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afer than walking, since horses can outrun many of the hosti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Know, though, that horses cannot travel over water and are 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away (with or without encouragement) if not properly secured whe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island communities requires travel by ship.  Despi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ish rumors of people wandering the heavens in great airships,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ter is the fastest and most popular long-distance mode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The most common watercraft on the ocean are frigates. 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y three-masters, the frigates cut through seas swiftly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lly have a two-level open deck and a below-deck with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, rear bunkroom, and centre cargo hold.  Most ocean going fri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accommodate heavy cannons for broadside fighting and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plank gateway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y it is, but ocean travel is fraught with dangers, 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near rocky coasts.  Many unpleasant monsters populate the d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hips are always on the lookout for moneye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ouble-lock rowboats, used as lifeboats on frigates, skif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way through all but the shallowest mud or swamp.  Wide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of riverheads and mountain streams, they are als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eing put to more recreational uses in townes.  They provide a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llow the little estuaries that crisscross Britannia.  In fa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little-known places unreachable by any other mea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fs are unsafe on deep ocean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critical on the open seas.  There are many danger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ep who will overtake and attack slow ships.  Speed is opt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perpendicular to the wind.  Angling directly into the wind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lowest passage possible.  When the wind dies complet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to resort to the o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close to shore, speed can be fatal, and sails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 for careful maneuvering.  Unfortunately many foolhardy captains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up on reefs and shoals at full speed under sail, losing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 Those that survive such wrecks have had to hole up and repai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.  Since extensive repairs take quite a while to accompli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hole up in safe harbors for this repa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ve work in astronomy is Celestial Britannia by Sir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 and scribe at the Lycaeum.  This passage is comprised of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ook recording his scientific discoveries and documenting Britan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theories that predate the emergence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ven beyond our skies, dwell stars whose numbers are beyo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.  Within our heaven, circling our world, sweeps our bright sun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bs trace tight paths around our world.  The twin moons Tramm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ucca are desolate, their light only a reflection of the sun's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eight orbs are thought by some to be planets like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oles they play in our many legends, they have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the Avatar.  The closest is Honesty, followed further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, Valor, Justice, Sacrifice, Honour, Spirituality, and Hum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ales are told of knights traveling from towne to towne, ev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merely by stepping into a wall of light.  There are few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moongate travel.  However, sifting through those re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, it have become clear that they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ight at the apex of the first moon, Trammel, the eight moon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rectangles of shimmering blue light rising form the grou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til Felucca reaches her apex.  While the moongates are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 entering one will be instantly transported to another moong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veler's destination is determined by the phase of the moon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dheaven.  Moongate travel is said to be fast and safe;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fusing and conflicting reports of what transpires when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distant in the midheaven.  Moongate travelers should exerci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ages, comets, fiery nebulae, have torn through our sk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s of impending doom.  They appeared just before the em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ord Mondain.  They heralded the reign of the Enchantress Minax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old the impending danger of the hellborn Ex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ile we live in the midst of peace and enlightenment, the c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g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of Britannia is rich and poetic.  It is deriv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arian, which varies mostly from the widespread current langu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which is more runic than today's.  The old runes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in rural areas, and there is a movement to increase their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ty people.  Still, among the cityborn, translation of runic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letter, is sometimes necessary.  The Runic Alphabet is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stem of writing sounds using runes or letter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 follow, with their moder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llowing is the best rendition I can do of the ru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'll find after a while that you no longer need this lis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f you play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|\                   B                       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                        B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|\/|                 E    |\/|               F    |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/\|                      |  |  ('M')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\/                   H    |\                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 ('X')                 |/    ('P')             | 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/|\                  K    |     (can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|/                       |_     with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|\   (close to      M    |\/|  (can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upsidedown         |/\|   with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'L')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|                   O    |\/   (very clos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|                        |\/    to F)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| /                 R    |\                 S    |  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                       |/    (R)               |/| 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\                        |      bo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/|\   (T with bent   U    |\    (upsidedown  V    /\   (upsi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top)              | |     'U')           /  \    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|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| |                   X    |     (upsidedown  Y   |\   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|                        |      pitchfork)      |\|  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|                       /|\                     |||    3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         |||    prongs lik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\|/   (upsidedown     TH   |    (very common) EE  \/    (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X. like Psi)        |\                     /\     'X'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/                     \/     of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   /\   (like EE but    EA   \/|\/ (like T      ST  |\/| 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half of top           |    with extra      |  |  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   'X' cut off)          |     fringe)        |/\|  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that's about the best I can do on the Runes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ing runes, 'the' and 'Lord British' are very popular words on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re lies' can also be found on most tombst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is much loved throughout Britannia.  Those wealthy enough ofte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psichord, and the better pubs employ good lute playing minstr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ei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question the best known name in folkmusic is that of 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Owen.  "Stones," a ballad about the mystic shrines, has long bee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ds and the commonfolk.  It is known to be a favorite of His Maj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ritish, as well.  FitzOwen's masterwork, with lyrics by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llian Gwalch'gaeaf, is a sample of fin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O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         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O-----O-----O--------------------------O-----O-----O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O     O     O         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-----------------------O-----O--------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O-----O-----O--------------------------O-----O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O     O     O              O           O   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-----------------------O-----O--------O-----------------O--------O----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ran the sun on a folk who had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rt and the will and the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d earth; they carved stone; moulded hill and channel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ight stand on the wide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en asked who they were, how they built and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rought standing stones of su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done 'neath our shade?  What was pray'ed 'neath our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tood on the wyd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hat secrets we could tell if you'd listen and be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stink and the noise from our ski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n't got the clue and perhaps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we stand on the cold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 we loom in the mists as the ages ro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y of our folk, "they are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uilt us and they died and you'll not be know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e stand on the bare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important lessons have been derived from the great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n our past.  The foremost is that neither magic, nor prowess a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purity of spirit alone is enough to defeat evil.  Only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arms with magic by the virtuous will bring vi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sson is basic: prowess comes only with practice and exper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sson is this: the use of force against the innocent will always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ments have improved greatly over the years.  Today's knigh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lection of weapons and armour at their disposa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knights may come across magical rings and amulets to wear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attle, knights can ready several items of equipment carr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: helms, shields, suits of armour, and weapons from daggers to halb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n be dropped or exchanged in the midst of battle, but no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ited while a knight change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and endurance may get a knight through a few battle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ong without developing tactical skills.  Successful knights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istakes the enemy makes.  Successful leaders learn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ound the strengths and weaknesses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fighters are known for their strength and ability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apons while wearing the heaviest of armour.  In general,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hen formed into a shield wall in the frontmost rank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--desperate situations where an offensively well-armed figh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ll to charge headfirst into enemy ranks, attacking the ke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ds, while weaker than fighters, are proficient arche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en sight and excellent dexterity.  Their dexterity also enab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roup faster and strike more blows against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s, who are not as strong, often prefer to avoid warfare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ir time instead in scholarly pursuits.  However, those mag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fend the crown are among the most fearsome foes of evi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rchmage may annihilate an entire horde of monstrous enem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weapons such as bows and crossbows are essentially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; nearby foes are apt to seize the opportunity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cher's fire as they do with a magic user's spellcasting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mages and bow-wielders are generally best placed behind a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where they can effectively deliver their blows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f cataclysmic and widespread effect is needed, a mage oft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to the front lines and seek a niche in the shield wall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his spell, so the spell will not act to destroy frien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  ARM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urageous knight shows good sense to wear strong armo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 Full body armour, helmets, shields, magical rings and jewe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gical trinkets are all worthwhile; but they are als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rmour comes in a range of styles and degrees of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TH.  Usually little more than a heavy quilted gambeson worn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c, cloth armour is inexpensive and comfortable.  But it aff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.  A cut above cloth, yet also fairly inexpensive, leathe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rom thick leather hardened by boiling, often in para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.  Fashioned from four to six inch square overlapping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loth or leather gambeson, scale armour looks like its names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scales.  Although scale is often somewhat noisy, it offer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  Chain mail is fashioned from small loops of metal wir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o make something resembling metal cloth.  The best chain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actually riveted shut.  Chain mail provides very good prote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.  Custom-made from hand-forged sheets of metal, plat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s its wearer the most complete protection possible.  Howev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can be borne by only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S often match body armour in material and strength, but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ffensively spiked helmets,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lso vary greatly.  Not all war rigs call for shields--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ed weapons precludes them and they require some strength--y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shields for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is the most important material choice an adventur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A wide ran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S offer two choices.  The common DAGGER is useful when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ealed is a benefit; and it can be thrown in open comba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is more formidable, especially when used as a seco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continue to be the most popular weapon.  There ar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and TWO-HANDED 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WEAPONS are carried by most experienced knights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ey keep ready in their hand.  it is always an advantage to feel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rom afar when possible, before the threats of his hand weap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e.  Inexpensive and easy to port is the SLING, and ammu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in open country.  BOWS come from craftsmen in the deep forest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ong and resilient yew, bows, and their stronger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, make formidable long-range weapons.  Be aware, however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hand-to-hand combat is unlikely to be able to load such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sho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nights prefer missiles they can hurl without mechanic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HROWING WEAPONS include DAGGERS, SPEARS, AXES, and FLASK OF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iveness of most weapons depends upon the dext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' wielders, but mass weapons are often preferred by the very stro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nimble, because these bludgeons depend upon the great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r to crush through an opponents' defenses rather than eva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st of all bludgeons, and probably of all weapons, is the CLUB. 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ude weapons, but when a blow connects it often does the trick.  The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streamlined than the club.  Its weight is balanced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ssible effect with the most possible accuracy.  A "mace on a cha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STAR, which reaches over obstacles to smite thy foe at rang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straight on from this and the enemy is out till morning--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TWO-HANDED HAMMER.  It takes great strength to wie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mmer can inflict devasta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ARMS require much strength to wield but they're extrem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among those strong enough to wield it is the HALBERD,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staff with a battleaxe blade at the end that allows its wie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foe at twice the distance of mos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.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reatures, intelligent and not, roam the countryside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he waters.  Few of these creatures are evil; but many att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or when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 OF THE LAND AND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SWARMS.  Pesty insects have little muscle or brain, but thei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ets them move quickly, dodging and feinting.  They bite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ss, but their sting does little damage.  Once hit, all ins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quashed.  Rare is the swarm that delivers a fatal bite, but a sw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can mea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S.  These annoying creatures live by night, usually, and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s.  Often their high pitched screech is heard before they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lighty and hard to hit, bats are not difficult to kill.  As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ntless 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 RATS.  Natural agility and sharp teeth are rats' chie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trong and do not hit very hard.  The mortal danger rats 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omes from their capacity for passing on noxious germs an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do knights tangle with rats without someone in the group becoming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son.  At worst, the result of such an encounter is inf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MES.  In appearance, slimes are gooey green splats.  They are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and not very damaging, individuality.  But they almost alway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s and, when a slime is hit, it is apt to split into two hea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slimes.  If the slime does not split, it succumb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s carry no 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NT SPIDERS.  Although weak and slow, spiders take their toll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both on touch and by spitting venom from a distance.  Spi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carry a few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S.  Extremely poisonous and quite accurate when shoo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even from a distance, snakes are otherwise relatively harmle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destroy, once enga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.  Orcs are often more annoying than dangerous to the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, but they can be a grave threat to the novice, especial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large groups or accompanied by a giant or two.  General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defeat, do a modicum of damage if they hit, and carry mea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.  Large misshapen humanoids that like to live underground,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 and dextrous and can cause moderate damage to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y are not very enduring.  Trolls tend to lie in wait to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travelers.  Trolls like treasures and often carry s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INS.  Strange two-headed creatures, ettins hurl large boul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rength to do considerable damage.  Though not magical,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and often carry a good many interesting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MLINS.  The blow of a gremlin is hardly felt, and he is not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; but beware, for he travels in huge packs and he may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  The gremlin's ability to consume food at an inordinat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 and dismaying.  Once overcome, he usually leaves som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ES.  No one knows exactly how the senses work on thes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tions.  Do they sense the world only through touch and feeling? 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"see" with some inner vision?  Whatever the answer, thes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reatures are fairly enduring and do mild damage to their fo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arry good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ERS.  Giant, magical floating eyes, gazers mesmerize their f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against each other.  They make up for their weak, clumsy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ong intelligence and a fairly goo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ICS.  Masters of imitation, mimics make themselves so lik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that many an adventurer has met his doom trying to open one. 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courage and even less patience, though, so if on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minutes just a few steps away from suspect chests, they are 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mselves by shooting poison.  Close up, mimics bludgeon wit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xterity, doing unpleasant damage.  Getting past their deadly de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eal fin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ERS.  The strange, magical creatures known as reapers ar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, and do severe damage by bludgeoning.  Their weakness,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, is their immobility; although their arms strike out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hange locations.  They throw magical bolts at distant fo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ludgeon nearby creatures with their thick tentacles.  Reaper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, but often worth the trouble: they hoard good 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PS.  It simply is not known exactly what a wisp is.  Harmles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s of flashing light, wisps are extremely agil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Although they are not strong, they do serious damag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tims by surprise again and again, blow after blow.  They ofte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groups and they teleport from place to place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, they can magically possess members of the opposing party.  W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impossibly strong constitutions and are quit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 TRAPS.  Sand traps burrowing in the sand are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but a party passing too close to one is in for trouble. 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, these desert monsters strike out at anything that comes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laces, and they hit very hard.  They are also very hardy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has meant the demise of more than one adventurer.  When a san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come, however, generous treasure is revealed in the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.  Strongest and most feared of creatures, dragons shoo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magic fireballs and are nearly impossible to defeat.  They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flight and may do in an entire party before it has a chance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combat.  Killing a dragon, however, can earn the slay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.  Strong and agile in water, sharks are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cause little damage to creatures that are not in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frightening appearance.  They can endure quite a bea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HORSES.  These graceful, appealing ocean creatures hav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.  They enjoy shooting foes at range, which they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They are also rather strong, flexible, even intellig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a fair amount of punishment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DS.  Squids are unintelligent, but the dexterity of their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ir considerable strength a real menace.  They throw their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from a distance, and it is always very damaging.  These unpleasan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hardy and difficult to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SERPENTS.  These serpents can appear from nowhere to rock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aunching great fireballs from a considerable distance--ev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island--they are among the most formidable of opponents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lligent and are easily outwitted, the best strategy is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 them and flee.  However, if forced into battle, closing in to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directly in combat with improve a ship's odds of 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EYOND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Spirits of the uneasy dead, these bodiless creatures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lack of strength with excellent dexterity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t will.  Although ghosts do no inflict much damage with a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 will require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S.  Perhaps the most common of the undead creatures, 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trength and brains, but they are dextrous and can take a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unishment.  They often carry som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S.  Very strong, agile, and smart, daemons have reperto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at include summoning other daemons and possessing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tremely hardy and difficult to kill even if incapacitated. 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can easily manage to cross rivers or shallow water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countered in mid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emons possess another creature, they disappear into that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either trace n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  VIR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ars of meditation and thought, after hundreds of ques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, physical, and spiritual path to peace and fulfillment, a pers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near perfection in the eight virtues of Avatarhood.  Only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inues to strive against the external and interna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can he or she be said to be on the path of th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kh is the symbol of peace and benevolence toward all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s a sign by those on the lifelong Quest of the Avatar, Ank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lso to enhance courage and loyalty to goodness and to help w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for knights striving to achieve the eight vir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y is scrupulous respect for truth--the willingness never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or another.  Compassion is nonjudgmental empathy for one'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Valor is the courage to take actions in support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s.  Justice is the devotion to truth, tempered by love.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urage to give of oneself in the name of love.  Honour is the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for the truth, against any odds.  Spirituality is concern wit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being, and how one deals with truth, love, and courage.  Hum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one's place in the world, not according to o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, but according to the intrinsic value of all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Britannia's eight leading townes celebrates one of the virt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hood, and each has raised a shrine to that virtue.  The shr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etreats to ensure tranquility in natural settings, so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rines requires a considerable journey from their tow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ment for using a shrine is knowing the mantr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.  A mantra is a sound repeated continuously during meditatio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mind and focus the spirit.  Each virtue has a specific m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best for it, and sincere meditation can bring great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owne will usually divulge the mantra for the towne's sh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.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knows exactly when the powers of magic were discovered.  Li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stories of impossible coups and miraculous recoveries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etail, until finally even the most skeptical people bega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ce to some mystic factors.  And only then did the serious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magical means and lore begin.  Few remain who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 knowledge of magic and its use appears to be in it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formal schools in which to learn magic.  To be a user of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travel far and wide to learn from various mages wh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ned special magically abilities.  Even then there is no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will impart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spects of magical lore have become fairly well known.  On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f magic.  This is a set of twenty-four syllables compi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nguage scholar after traveling throughout Britannia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.  These are all the components of any magic spell yet know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ttle help--and extremely dangerous--without knowledg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into the phrases that make meaningful inc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ese powerful syllables, approxima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, and a guide to their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    Idea        Sound           Syllable     Idea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  negate      ah n             Nox         poison      n ah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        small       b eh t           Por         movement    p 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       death       k oar p          Quas        illusion    kw a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      down        d eh ss          Rel         change      r e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  freedom     x                Sanct       protection  s aa ng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        flame       fl ah m          Tym         time        t 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        energy      gr ah v          Uus         up          o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   wind        h oo r           Vas         great       v a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create      ih n             Wis         knowledge   w e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         invoke      k ah l           Xen         creature    z e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light       l oar            Ylem        matter      aye l e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        life        m ah n ee        Zu          sleep       z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TURE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GENTS are herbs needed for the preparation of magical mixtur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in apothecaries; a few are hard to find and require speci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 Following is a chart of the magical reagent and the gener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EARL                                        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re version of the standard white pearl, a black pearl is a fo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 in the creation of kinesthetic magic, that is, projec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MOSS                                  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rowth usually found in deep forests and warm, damp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avored as a reagent for its ability to enhance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IC                                               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 and strong-scented reagent, used effectively in war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ENG                                              H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eagent used extensively in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RAKE ROOT                      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rare and usually expensive magical herb growing only in sw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mandrake root is said to bring great power to magic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                                          POISON,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, poisonous plant that appears only when the moons ar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hose who learn its whereabout and manage to be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f night when the moons are full can pick nightshade without da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ts powerful ability as a reagent to create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SILK                                         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al product of the garden spider and its relatives has no p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bind.  As a reagent mixed for magic, spider silk magn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ower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PHUROUS ASH                                 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material left by volcanic action, ash is an excelle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magical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diverge greatly in terms of difficulty, and, corresponding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anger to the caster.  After years of ob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scholars in magic have classified spells into eigh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.  Thus, mages who can command only the simplest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f the first circ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ages' magical ability is directly related to thei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s appear to have half the magical ability of full mage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have any.  Casting spells drains magical powers, limi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mages can cast before resting.  A spell will drain magical po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roportional to the spell's circle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acing page, a chart classifies the spells by circle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each spell's use, a note on when it can be u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list (Note: check section II. QUICK REFERENCE CARD for Chart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the ingredient lists to be recipes, as wrong quantities or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uld have terri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spells can be used in all situations. 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need far too much time or concentration to be cast during com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eed on the energies present in the battl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s of each spell's nature, use, and effec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 BOOK OF THE EIGH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OX                                       NEGAT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eadly problems are as easy to arrest as poison.  So comm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ison that alchemists have been able to devise a formul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mon plants garlic and ginseng, that is effective agains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 of poison in nearly every user.  However, the magic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nly; thus, simple as it is, novice mages in a part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durance among them great enough to cast An Nox as many ti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fflicted members, or someone may be left with life seeping awa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afety is not secured.  Strength already sapped by tox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 without peaceful rest or healing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ZU                                        NEGATE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Zu, which requires a simple mixture of ginseng and garlic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sleeping comrades.  An Zu has limitations; it works only on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's party, it awakens only one person per casting, and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preventa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POR                                     ENERG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vice magic user had best count on a good solid weapon in batt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ll for novices to practice, not rely on, in battle, is Grav P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a missile of energy at a target on the battlefield.  If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exceed the foe's, small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 Por requires sulphurous ash for energy and black pearl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pell has little effect for novices, not because of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but because of in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R                                       CREAT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e spell creates a pool of light.  Although of short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 creates a brighter light than the best of torches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 cannot be used in place of real flame to enhance the mixing of re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s, for its propertie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r's sole ingredient is sulphurous ash powder.  Place that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bject intended as the light source; rub it rhythmical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ng "In Lor."  Almost instantly, the object will blaze with whit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                                        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 is the simplest healing spell.  Mani does not cute patien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them feel better and may take them out of immediate danger.  Ma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ven to higher circle magicians, because it is simple enough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ilk and ginseng are the components needed for Mani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necessary during mixing or 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ANCT                                     NEGA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vil creatures carry chests full of treasure and useful item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every against some other good britannian.  No goo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udges the vanquisher a monster's gold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il creatures often arm their chest with deadly traps.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traps are acid sprays, poison fumes, bombs, and gaseous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designed with intent to destroy the individual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k.  The last two affect the entire area of the chest and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anct uses blood moss and sulphurous ash to seep into hidden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impotent.  The spell also negates any nonmagical 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The same spell may be used to unlock doors locked by mechanic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EN CORP                                  NEGATE CREATUR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s of evil revel in their ability to command the uneas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d corpses and corrupted spirits, given motion and a semblance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n the mindless destruction of everything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hantoms are not living but are merely animated.  The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ly, unaware of their own horrible state.  By negating their arm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ness, An Xen Corp causes most risen dead to flee in lurching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en Corp is not a difficult spell, especially for caste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.  Nor is its mixture difficult: ordinary amounts of common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lphurous ash must be mixed while pronouncing words of reverence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S                                       CREAT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s performs the job of a navigator, determining one'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erms of the recently devised concepts of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is its only ingredient, but that nightshade must be enc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kept alive with dew drops until its 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 XEN                                      SUMMO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mages often find their responsibility onerous, wit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dventurers relying on their meager magical skills for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difficult situations.  These novice mages ma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urn to Kal Xen to add to the offensive ranks of their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 Xen summons small nasty creatures such as rats and snakes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Nasty or not, these summoned beasts are always loyal to the 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direct a foe's attention away from members of the mage's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drake root with spider silk to ensure the beast's loyal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here the mandrake root is gathered influences what type of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HUR                                      CHANG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love the open sea will find frequent use for Rel H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pell can redirect the wind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Rel Hur, line a board with damp blood moss and se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ree or mast.  Study the wind and find the exact spot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o that sulphurous ash thrown into the air will be caught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ng against the blood moss.  Complete the spell by b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winds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M GRAV                                 CREATE FLAM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ree energy field spells, alike except for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they create, In Flam Grav causes the particular spot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to erupt into red hot flames.  Any creature on that spot or th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spot is seared by a wall of flame.  Be careful not to 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o close to friends or they shall suffer the same as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phurous ash and black pearl project the burning fire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; spider silk holds it there a short while.  The mix work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over a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X GRAV                                  CREATE POIS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f the three energy field spells, In Nox Grav causes a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ting poison to occur in the location indicated.  Any creatur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suffer some degree of poisoning.  Like In Flam Grav, this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s effective in harming friends as enemies, so us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are but deadly poison, nightshade, is required for In Nox Gr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nightshade spider silk to shape the cloud, and a black pea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ts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R                                       CREAT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 teleports an entire party a fair distance in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However, incanting this spell during the haste of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its effects.  It will only remove the caster, and th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on the fiel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 will not transport a party if there is no clear, grassy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ty can be moved.  Nor will In Por work in dungeons or in tow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energies require a fair bit of open spac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st for In Por consists of spider silk and fresh young blood 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must close his eyes and conjure a vision of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y has left.  In a wink, the party will be elsew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 GRAV                                   CREATE SLEEP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damaging of the three energy field spells, In Zu Grav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.  The spell cloaks a foe in a purple haze that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o sleep, taking it out of the fight, rendering it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other two similar spells, In Zu Grav can affect frie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enemies.  While sleep will not directly harm friends, falling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of battle can be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u Grav is easily mixed of common ginseng, spider silk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.  For best results, add the air of many yawns and sand from sleep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 FLAM                                     GREAT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 Flam effectively gathers a great ball of flame,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 at a for.  A simple spell, the great advantage of Vas Flam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ccurately, it will surely hit its mark and, just as surely,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common sulphurous ash and a single black pearl over a hot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h has adhered well to the pearl, remove it and stor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Cast the talisman at a foe while uttering "Vas Flam"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ball will smi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 LOR                                      GREA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 Lor conjures a great light.  This light is equivalent to In Lor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range, but Vas Lor lasts much longer than the beginner'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urance comes from rare mandrake root.  Mix the prepared r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ous ash and proceed as if making In 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GRAV                                      NEG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ing parties are sometimes prevented from pursuing thei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bstructing or noxious fields.  An Grav removes the obstructing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ng the field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 countermines the field's energy; a black pearl thrusts the 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the direction indicated by the spell caster.  The obstruc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ly di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POR                                      DOWN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 POR                                      UP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users often travel with courageous groups, and courageo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ind themselves in danger.  When problems occur within dunge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lpful to use Des Por and its complement Uus Por for mov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.  Only effective when going from empty corridor to empty corridor,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transports and entire group to the exact same location one flo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 Por works in reverse, and transports upward.  Unfortunately, thes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 to intone during the hea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moss provides the motion and spider silk keeps the part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NCT                                     CREA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ng questers join in battles beyond their might.  In Sa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balance the fight by creating a protective shield around eac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nct works only during combat and does not last long, so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hit hard and fast while the iron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nct is most effective when sulphurous ash, fast-working ginse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ing garlic are mixed by the mage and the group's strongest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NCT GRAV                                CREATE PROTECTIV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nct Grav's protective energy provides a strong defen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ing blueness cannot be entered or passed through. 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when a few moments of safety are required, In Sanct Grav is we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dungeon corridors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ake root is necessary for In Sanct Grav; choose older,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s for this concoction.  Add spider silk to make it impenet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f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 QUAS                                     KNOWLEDGE OF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 Quas strips illusion from creatures hidden by the clo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, instantly revealing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hade cut many times to form a paperlike sheet, then car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, is secured by spider silk.  It is glazed, dried in the su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d into a shiny powder that must be tossed in the sky ov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 as the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 POR                                    NEGATE FREEDOM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al locking of doors works in nearly every situ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cks can be transformed to magical locks by means of this spel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creature who initially locked a door with its own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ash and moss, gathered from darkest glens under heavy cloud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arlic paste.  While mixing, sing a melody that no other 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d.  For greatest security, the melody should be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; so each magical lock will require a subtly different magical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break the magical lock will not be able to use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T XEN                                   CREATE SMALL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bat spell creates a powerful ally by calling up four sw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deadly insects.  All four swarms are generated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can be commanded to move independently and on its ow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s of insect swarms generated by In Bet Xen have been known to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ocate an enemy by their ve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der for In Bet Xen consists of sulphurous ash to give lif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moss to set them swarming, and spider silk to bind the sw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.  For deadliest results, blend with stagnant water from the dan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 POR                                    CREATE FREEDOM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spell can open magical locks.  The power of In Ex P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rst analyzes the lock to be broken and then actually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ool or magical potion that will break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 of this spell comes from combining ash and moss in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                                        CREATE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ass effect spell the developing magician learns, In Zu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poppies to emanate from the caster in an ever-widening w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into a sound sleep all those touched by it.  Only the toughest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s may den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hade, gathered when high tide coincides with a moonless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ixed with ocean ginseng and spider silk.  Moisten with brin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to mix thoroughly.  Lay to dry in bright moonlight.  Note that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effective on friend as foe; ai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TYM                                     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Tym doubles a party's speed, anytime, anywhere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battle, when a party's members can return two blow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' blows.  It is also effective in surveillance, when be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phurous ash provides energy, blood moss creates movement, and man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ovides the magical power required for this inc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 MANI                                     GREAT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health restored; full vitality given: such is the nature of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.  A miraculous spell requiring concentration and vas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, Vas Mani is reserved for experienced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 Mani fully restores patients from combat wounds.  While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ntidote to poison nor cure for disease, Vas Mani does heal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 by these ravagers, ensuring survival until a cur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iculty in preparing Vas Mani is in locating the mandrake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eparation is straightforward: mix the mandrake r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eng and spider s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st Vas Mani successfully, the caster must concentrate tot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be healed.  When the concentration is full, one can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heal.  Because the healing process can take several hours, Vas 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EN EX                                    NEGATE A CREATURE'S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st effective tactic to use against enemies is to charm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y to work against them.  However, this spell is mos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re it could be of the most help, against the most diabolical of f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superio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a charmed individual is limited to fighting and mov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tend to use of magic or special forms of attack.  This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bring back party members after they have been cha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en Ex requires a careful mixture of nightshade, to poison the min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earl, for projection; and spider silk, to bind l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                                       CREAT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creates an air of magical negation.  Spells fizzle when In 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nd neither side in combat can use magic for sever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ndrake root must be gathered; the root must be rub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 and wrapped in a damn, black cloth for several hours.  At midn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lverized and mixed with sulphurous ash.  The mixture must b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chment and the parchment then folded into a tricorn.  In c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a hole must be cut in the tricorn and the mixture dispens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d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AS POR YLEM                              CREATE A GREAT MOVEMENT OF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as Por Ylem is a terrifying spell that can generat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.  While it reaches every enemy in combat, even if lu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corners or behind mountains, the magical earthquake leaves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aken and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mandrake root that has grown unobstructed, so that it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yet fibrous.  Grind it with sulphurous ash and blood moss unt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can be distinguished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 AN WIS                                  ILLUSION OF NEGAT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 An Wis turns a foe's orderly, well planned attack in bed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reigns and creatures strike out at whomever is neares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yalty.  Extremely effective against the likes of rats and orcs, Qu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loses much of its impact against more intelligent mons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pable of recognizing and resi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x of rare mandrake root and nightshade, the cloud of Quas An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for experienced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 AN YLEM                                  KNOWLEDGE OF NEGATED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magicians are relied upon, not only to aid in battle an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, but to guide their party wisely.  Wis An Ylem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by making the hidden, apparent.  For an instant, the caster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st forest, the tallest mountain, the most solid ro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can be too thick, no door too heavy, and no night too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intensity of concentration, Wis An Ylem canno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a flash of time.  Thick, mature mandrake root mus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lphurous ash in clear rain water.  Boil the mixture 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and capture the steam in a small glass box.  Open the box a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TH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X HUR                                   CREATE A POISON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e of poisonous wind emanates from the hands of an agile wiz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x Hur is cast, widening as it moves forward and sickening a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-friend or foe.  Quite effective against many kinds of creatures, In 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is dangerous to use since the slightest error can destroy comra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es.  Only the most dextrous should 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shade is required, in great quantity, along with blood m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crushed, and sulphurous ash, as d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AS CORP                                 CREATE AN ILLUSION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is a dangerous tool and In Quas Corp creat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  Suddenly, in the eyes of all creatures not intellig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illusion, each party member may be made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foot giant, with a sword like a guillotine and a staff lik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  Fear strikes foes to the cores of their beings.  They shriek and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as Corp is expensive.  The dust that must fill the atmosp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cast contains both powerful mandrake root and halluci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.  Simple garlic adds to the distastefulness of the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AS WIS                                  CREATE AN ILLUSION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ers in Britannia tell of magical gems that transport the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zing into their depths to a viewpoint thousands of feet above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f an eagle suspended in flight.  It is an illusion a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viewpoint of illusion, but the knowledge provided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ges can replicate these miraculous effects through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as Wis requires only two ingredients to create its illus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mandrake root with work for this spell; and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stems of nightshade.  Mix the two in dark of night with sev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e cold spring water.  Let the moisture evaporate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ing powder in a cloth 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toning In Quas Wis, cast the powder high to view the wor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from the air.  If cast within a towne, building, or dunge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f that level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AS XEN                                  CREATE AN ILLUSIONA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werful combat spell is In Quas Xen.  By means of illu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duplicates friend or foe, in every detail.  Although the new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ion, it fights, bleeds, cares, exactly as 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riend is cloned, the original and duplicate are still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to each is felt by the other, death to one destroys the other. 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physically separate; they have independent turns in batt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 to vanquish a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ostile creature is duplicated, no connection betwee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ems to remain.  Pain to a monster's clone is not fe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; and the death of the creature does not remove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mandrake root is essential to this spell;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ary properties of nightshade.  To mature root add spider silk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nseng to heal; mix with the living energy of sulphurous ash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mos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ting the spell, fling the glittering sand that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e wind will catch the granules, and where the first ones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ere shall the clone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 LOR                                    PROTECT FRO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 Lor affects the path of light, bending it around the cast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on.  The result is the illusion that the caster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mandrake root and nightshade picked in absolute darkness with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to bend the light.  It is essential that, while intoning this spell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ndication of its casting.  Speak without moving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 CORP                                     CREATURE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trength, size, or endurance of a foe, Xen Co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it.  Only a creature with intelligence capable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than that used in the casting, and capable of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before the spell is completed, has a chance of escaping de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 by X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nightshade that has never seen light with the blackest pearl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der into a small lead capsule and seal with black wax.  While in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hurl the capsule at the foe selected f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YM                                       NEG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difficult of spells, An Tym appears to stop ti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ons, scholars of thaumaturgy have tried to learn 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niverse, and the more they discovered, the mo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that they could never control this power even if the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tribute to the brilliance and creativity of Britannian m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undaunted by their failures, simply turned the probl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ay to achieve every advantage of briefly controlling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roll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apable of this spell will witness their foes paraly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motion.  After a few moments, all returns to normal, just as th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tually stopped and started up again.  However, the caster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 throughou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Tym requires a mixture of mandrake root, well preserved blood m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arlic c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M HUR                                  CREATE A FLAM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lam Hur causes the wind itself to catch fire and devastate a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ose who intone this spell can direct the flaming wind in a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wedge.  All creatures in the path of this wedge are severely b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ver survive.  Careless direction of In Flam Hur over one's own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their death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phurous ash, blood moss, and mandrake root combine best for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ron cauldron over great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I CORP                                 CREATE LIFE FROM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rewards for hard work and concentrated prac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wizards, having attained the eighth circle, there is the re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reverse death itself.  Resurrection requires suc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and peace of mind that it should never be attem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d fiel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, place a mandrake root in a sieve in a fresh water sp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t day.  One by one, add garlic, to keep away ills and evil, spider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he life forces together, ginseng for healing, sulphurous 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 of life, and blood moss to animate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ieve from the spring and let the mixture dr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ill form from the drying mass.  to revive a compan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n the friend's forehead and intone In Mani Corp.  The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ll be weak and in need of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AS GRAV CORP                             CREATE A GREAT ENERG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as Grav Corp is the most powerful instrument of death yet d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ays waste to every living creature in its path unles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mpt from the natural laws of this world or be of strong enough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ake root must be gathered on a dark night during a lightning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marinated in slime from stagnant mosquito fens and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, which must have been picked at midnight in total dark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rolled in sulphurous ash and left on a grave overn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iscovered, it is ready to be dried into stringy dread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 XEN CORP                                 CALL A CREATUR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 Xen Corp resembles Kal Xen, but its summons has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power.  Kal Xen Corp calls forth a daemon.  Bu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zard is able to devote the concentration needed to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's allegiance and prevent it from turning on his party.  The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cannot use its own powers of possession, it can hurl great b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cross long distances to smite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ake root, gathered as near as possible to entrances to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, and other vile holes, is the base of this spell.  Add garlic,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, and the strongest spider silk.  Meld the lot together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of the root act as a binding.  Now shape the mixture into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ed daemon.  Raise the icon to the sky, intone this spell, and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 REL POR                                  GAT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ongate traveler cannot rely on magic alone.  Th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moon's phases is also required.  Take a black pearl and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.  Bury the pearl in a clean piece of mandrake root.  Sprink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ith sulphurous ash and expose the conglomeration to the mo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.  In morning it will be a fine silver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, cast the powder in the direction of the gate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peaking the name of that gate's town followed by "Vas Rel P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 to the ground and meditate on the proper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gate.  Instantly, the party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. 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ime this volume originally went to pres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s arrive for final alterations, Lord British was lost wh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to explore the newly discovered underworld.  Days befo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Lord Blackthron declared martial law to deal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 in the wake of British's disappearance.  The Ethic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has been added to reflect the new measures imposed by Blackt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hics of Britannia, or the accepted measure of proper behavio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ased on the Way of the Avatar.  As time progressed, the less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tale came to be interpreted in many ways.  In fact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 Way of the Avatar in ways that wouldn't require them to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hold these vir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ord Blackthorn, acting king of all Britannia, has enacted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that leaves no room for mis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ou shalt not lie, or thou shalt lose thy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ou shalt help those in need, or thou shalt suffer the sam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ou shalt fight to the death if challenged, or thou shalt be b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ou shalt confess to thy crime and suffer its just punishment, 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t be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ou shalt donate half of thy income to charity, or thou shal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thou dost lose thine own honor, thou shalt take thine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ou shalt enforce the laws of virtue, or thou shalt die as a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ou shalt humble thyself to thy superiors, or thou shalt suf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re she is.  I can't feel anything below my wrist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any Strohs left in the fridge...so you damn well better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r      (ring us up at Sietch Tab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