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AC V2.0 script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GRAC script command has up to two parameters, which can be numb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, or preset variables. Flags are preceded by the '#' symbol, eg. #15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 flag number 15. The preset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om        - current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        - selected inventory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c          - player's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rance    - last entranc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time       - time since the game began, in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time       - time since the current room was loaded, in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    - background/foreground/inventory item/charact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     - string associated with selecte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ight      - height of the selecte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parameters can be set by pressing 'Help' after entering the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ere is no need to memorise what they all m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insert a comment into a script, begin the line with a '*'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ype 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old commands have additional comments for GRAC 2.0. These are 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asterisk (*). Some commands are no longer needed and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from the list. They are described at the end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st contains all commands available in GRAC version 2.0. It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: the easiest way to expand GRAC is to add new script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in verb scripts to carry out the script associated with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           script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cute the script, then return to the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mark         mar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s a mark for use with the 'goto mark' command below.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mit to the number of marks, but once a mark is set it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d within the same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to mark        mar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inue execution from the stated mark. Does not retur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ip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A computed goto is possible in GRAC 2.0, by using a flag for the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. This can be ver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orm of goto only allows you to move within the same scrip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ld (GRAC V1) form allowed jumps into different scripts.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ommended, so the older form has been removed, though it will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rk if you really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r            script        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ipt is executed after a delay of the stated number of frames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ivity continues as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r off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bother executing the script after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           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alternative to the 'timer' command. After the specified de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ipt continues from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RNING! Don't expect to get back to any previous script if this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started using a 'script' command. Also, don't place a pa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ddle of a 'for-next' loop or 'if' block. It is really not plac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use in the script but stopping the script and restarting from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e after a delay. You can only have one paused script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cels the paused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default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the first line of a script, this stops the verb script from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cuted. For example, if the verb script tells the character to walk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he object, and you don't want this to happen for a particular 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i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          value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s two numbers to be used with the 'if' instruction. Flag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entered using the # symbol, and preset variables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 item      flag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rent inventory item and either the flag or the value (whiche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itive) ar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You could just use the compare instruction but then you could not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lp to choose the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 entry    flag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bove, but the point that the player entered the room fro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ared. This is to have animations etc. dependent on which do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ayer came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You could use the compare instruction but then you could not press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hoose the entry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             expression   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compares the two values set with a 'compare'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with all parameters, the expression is represented by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 is 'greater th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 is 'greater than or equal t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 is 'equal t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s 'less than or equal 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5 is 'less th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mands following the 'if' will only be executed i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true. If the 'not' parameter is -1 the execution will continue on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all a bit complicated so here is an example. Suppose that flag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lds the value 4 and flag (2) hold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are           #1      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              3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he bell ring or not? The answer is no because expression 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equal to' and flag (1) is not equal to flag (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ollowing were used instead the bell would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are           #1      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               5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if 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marks the end of an 'if block'. An 'if block' begins with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if' and ends with 'end if'. If blocks within if block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if          expression   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within an 'if block'. 'compare' commands are alway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ardless of if's, so 'else if' can use a different test to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  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before the end of an 'if block', if no expressions have been tru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ntire block then execution continues from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            flag           star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            limit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lag is set to the start value, and the commands between 'for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next' are repeated, incrementing the flag by one each time,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mit is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            frames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it for the specified number of frames. A frame lasts one tenth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 unless the game is slowed down by too many objects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click       frames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its for a mouse click, or the specified number of frames, which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es sooner. If 'frames' is zero, GRAC will wait for a mouse c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s the current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its from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e   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h the mouse pointer and the control panel dis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  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rings back the control panel and mous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picture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ads and displays a picture. This is useful for title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off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moves a picture displayed using 'Show pictur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palette     picture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ads the picture purely to use the palette. It is not display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es use memory so it is best to use small screens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palette  picture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the above command, but the palette will be used for the control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e             speed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des into the palette loaded as described above. The fade takes speed*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/50ths of 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e in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a startup script begins, the display is not visible until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 of the script, or thi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e picture     speed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des a picture to bl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e control     speed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des the palette of the control panel into the one loaded with '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lett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sh            colour    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ring contains information used to change the colour in a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quence. Useful for animation effects. The string has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RGB,delay)(RGB,delay)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GB sets the red, green and blue components of the colour, from 0 to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This is in hexadecimal, where the sequence of numbers is 0,1,2,3,4,5,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,8,9,A,B,C,D,E,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 000 is black, F00 is bright red, 888 is grey and FFF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lay sets the time until the colour is changed again, in 1/50th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. Therefore, multiply by five to have the delay in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e            first colour   last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lours between the two values are cycled, just like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ycling in Dpa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ps colour cyc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ps automatic scrolling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tarts screen scro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           X distance     Y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a specified distance in the X and Y directio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              character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 used by verb scripts to make the character walk to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. As with all character parameters, -1 or 'pc' means the play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. If the selected object is a character, the player's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attempt to walk to a point in front of the other character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 does not have a base, it will be impossible to execute a 'g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 off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ps the player from mo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 on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the player to move again following a 'walk off'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stop        character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it for the character to reach the point they're heading to. If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0) is entered as the character number, it will be possible to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alk with a mouse c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Previously, if -1 was used to indicate the player's charact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vement could be interrupted with a mouse click. In GRAC 2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sible to have more than one player character, so I had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             character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ps the character mov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character  character    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uts the character at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e character   character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racter dis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k             character    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racter walks to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            character     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racter reaches at the chosen height, where 1=low, 2=mid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=high and -1 or 'height' to use the default for the current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            character      foregroun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racter reaches for the object, the object disappears and i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he characters inventory. -1 or 'object' for the object indicates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 object. For this to work the object must have a negative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'take' option must be set to the appropriate inventory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e             character     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racter faces the specified direction. 1=right, 2=left, 3=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=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item         item        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osen item is added to the characters inven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item        item        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bove, but the item is dropped. Actually it just vani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frame  character     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the animation frame of a character. The image as grabb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 frame       character     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bove, but the image should have no head, which will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parately. This is to allow characters to speak when not in a st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hange character (a)  character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) takes on the appearance of character (b). The eff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served until the characters are reloaded with a new object bank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 is ideal for changes of cloth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          character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uts the player in control of a differen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y              character 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racter says the string, which appears above the characters 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le the characters head is animated. As with print, @ start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e. The text is also split at full stops, question marks and ex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. This is because text looks very odd if it is not split at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In GRAC 2 you can animate the character from within the string.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tring with a '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' symbol (alt-p), then include the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 the form (frame,delay)(frame,delay)........ where 'frame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mage number as in the character editor and 'delay'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creen updates until the next image. Finish with another '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' the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hat the character actually says. You can include animation at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f a new line as well, after the '@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g.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(56,1)(57,1)(58,1)(56,1)(57,1)(58,1)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'm waving my arms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oice            string       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string appears above the point, but it is not necessary to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haracter there to say it. If 'point' is zero, the coordinate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sing the 'position voice' command will be used instead. Thi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llow voices to be used on screens which have no point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lose-ups or picture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et voice        colour        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sets the colour of the voice text, and the height above the 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n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osition voice   X position     Y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ets the position used for voic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Object frame     f. object     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object's image is changed. Warning: this is not permanent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layer leaves the room and returns, the object will change back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riginal image. If you don't want this to happen, change the obje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room's startup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nim             f. object 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nimates the object according to the contents of the string, whic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ave the following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(X position,Y position,image)(X position,Y position,image)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mal (see below) can also be used to animate objects. However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reccommend that you use Anim instead. The main advantage over am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at you can create the string using a point-and-click method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elp. It is also fully compatible with the save/load feature, eve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nimation doesn't loop. The maximum number of frames is 100.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'object frame', anims have no permanent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mal             f. object 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most versatile way to animate an object. If you use AMOS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ill probably be familiar with Amal. If not, this is how to use it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an't cover everything; the AMOS manual has an entire chapter on Am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ut the basic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object will be animated according to a set of instructions hel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string, separated with semi-colons ( ; ). Each instruction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ingle upper-case letter, followed by some parameters. Any low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etter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Move across,down,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Moves the object across and down the number of pixels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umber of steps selected. Each step takes one frame to per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nim number,(image+RZ,delay)(image+RZ,delay)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nimates the object by cycling through the images the set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imes. A value of zero for the number means to repeat continu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elay can be any number greater than zero and is the number of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o wait before moving on to the next image. This command is ide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dding background animations such as dripping taps and flashing l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RZ is a register. Read the no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et register=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register is set according to the expression. The registe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R0 to R9, internal registers which are different for every 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RA to RZ, global registers for passing information between obje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X, the objects X-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Y, the objects Y-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, the objects image. This may be different to the image number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y GRAC. To get the actual image, add RZ to GRAC's imag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xample: L R0=3; sets internal register 0 to a value of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or register=start To end ;.....;Next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is a For...Next loop similar to those used in scrip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register begins at &lt;start&gt; and is increased by 1 each loop unti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reaches &lt;end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Jump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mal jumps to the specified label. A label is a single capital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ollowed by a colon ( : ), which can be anywhere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aits for one up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nds the Ama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re are many more Amal commands. Refer to the AMOS manual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You should really only use repeating strings (with a Jump at the end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ntinuous Anims to be compatible with the save/load featur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ecause when a game is loaded the Amal string is always star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* The Anim command is usually better than Amal. Use it instea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aste            b. object     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aste the image over the background object. This method of ani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quicker and uses less memory than with foreground objects. However,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asted, the image cannot be deleted except by pasting another image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top. Only one image may be pasted per frame, except in a start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cript when the display has not been fad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is not a permanent effect (see object fra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reeze 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ops all animation until an 'unfreeze' command is encounter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'wait' allows animation to continue, stopping only the scrip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ommand freezes the display and lets the script continue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'paste' command cannot be frozen, only objects and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Unfreeze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e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lay anim        animation     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lays iff animation, with the delay between frames in 1/50th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Limbo  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seful when playing large animations, this command clears all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essential data from memory. A 'load room' command i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ntinue with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Bell   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command makes a bell sound. It is useful mainly when debugging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make sure that part of a script is actually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ound left       sample        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sample is played through the left speaker (channel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ound right      sample        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s above but uses channe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ound centre     sample        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ound through channels 0 and 1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ound back       sample        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ound through  channels 2 and 3, looped. This is intended f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Load sample      sample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sually, samples are loaded when they are played. Use this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oad a sample in advance. Don't load too many samples as this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Erase sample     sample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sample is erased, saving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 play          pattern       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arts soundtracker music playing from the specified pattern. The mu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ill loop indefinitely (unless stated otherwise in the song itself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s fully compatible with samples. Music is suspended on th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hannels until the sample ends. If 'loop' is zero, the music is assu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e looping continuously and will be restarted if a saved game i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therwise, the music will not be restarted if a game i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Music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ops the mus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Load room        room          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oads a room and positions the player's character at the specifi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cale</w:t>
        <w:tab/>
        <w:tab/>
        <w:t xml:space="preserve"> perce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Sets the overall scaling factor for all characters in the room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ercentage of full size. Characters can only be reduced in siz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centage must less than 100. There is a minimum scaling factor of 25%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ecause characters drawn smaller than this are just not recogni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sing this command you could have a large scene with tiny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n it (Future Wars style), or even write a computer version of '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ncredible Shrinking Man'. When combined with the 'perspective'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virtually any type of scene could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One problem I have found is that when animating scaled character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end to wobble around a bit unless the animation frames are precis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same size. This applies especially to talking frames. This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ug but a side effect of the scaling process. The solution is to gr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animation frames from within a box the same size for each fram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ith the hot spot in the same relative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erspective      floor          horiz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urns on character scaling for the room, dependent on Y position. 'floo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nd 'horizon' are Y positions on the screen. Below 'floor',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re drawn full size. Above 'horizon' they are drawn at minimum size (1/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ull size). In between these positions they are scaled proportio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neither 'floor' nor 'horizon' need actually be pla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visible area of the screen, and negative value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HEIGHT of a zone affects the scaling. Thus you can have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limb up to a higher level without being reduced in size, or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spective in reverse for weird camera 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tatic</w:t>
        <w:tab/>
        <w:tab/>
        <w:t xml:space="preserve"> f.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command can be used to speed up the screen update in room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 lot of objects. If an object is never going to move, it can be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quicker by not replacing the background underneath it. Simpl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command in the startup script, before the screen is fad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y making objects static, you can have more of them on screen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ausing the game to run at a snail's 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lose up         close up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egins a clos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Exit close up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Leaves the clos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hoice           string        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dds a choice to the current selection if the flag is true (flag zer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lways true, remember). The obvious use for this feature is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multiple choice conversations. The maximum number of choices is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hoose           flag         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player must choose between all available choices by click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ring which is printed in the text window. The flag is the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hatever choice was made (ie. 1 for the first choice, 2 for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tc.) All choices are then cleared. If the character parame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zero, that character will now say the select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et flag         flag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ets the flag to the value. This may cause objects or walk zon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isappear if they are dependent on the flag. Any such ch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ermanent (until the flag is changed aga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lear flags      first         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ets all flags between the 'first' and 'last'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oggle flag      flag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f the flag is zero, it is set to one. Otherwise it is set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Random           flag          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flag is set to a random number, up to the allowed limit. If the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is negative, the random number may be positive or negative. Otherwi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ill always be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dd              flag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dds the value to the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ubtract         flag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ubtracts the value from the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lag to string   string        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e string is changed to the digits of the flag. See the note for '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ring'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Note that 'flag' is just a number, without a '#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et string       string (a)     string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ring (a) is set to string (b). Remember that the string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ctually be changed until the game runs and the script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With the text editor you set the initial strings. Also, no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re saved with saved games, so don't use this command to chang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at you intend to use later, only in the same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lear string     string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string is cleared. See the note for 'Set strin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dd string       string (a)     string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ring (b) is appended to string (a). See the note for 'Set strin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Print            string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e specified string is printed in the text window. Remember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parameter is actually a number, which refers to a text string. -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'string' for the string indicates the description of the selecte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n '@' character indicates the start of a new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ave off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isables the save game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ave on          - 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llows games to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erb off         verb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ops the  verb from being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Verb on          verb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llows the verb to b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tarts the game again from the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Quits from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For various reasons, the following commands are now obsolete. They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work, but only for compatibility with earlier versions of GRAC.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never us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Goto             script        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ntinue execution from any line in any script. Does not retur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cript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Link             script        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is not quite the same as goto. The program continues from the st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cript and line but will do so even if the link is in the middle of a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lock which is not being executed. This command is used to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join scripts together to make a long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ompare flag     flag (a)       flag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This sets flags (a) and (b) for use with the 'if'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WARNING: do not confuse this with 'compare valu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ompare value    flag          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imilar to the above instruction but sets a flag and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Add flag         flag (a)       flag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lag (b) is added to flag 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ubtract flag    flag (a)       flag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Subtracts flag (b) from flag 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Copy flag        flag (a)       flag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Flag (a) is set to the value of flag (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Med play has been removed, because: 1) it didn't work very well, 2)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aking up unnecessary memory when not being used, and 3) as copyr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software, it is of dubious legality to distribute the m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'Select' and 'End select' never worked in the first place. They wer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in the original documentation by mistak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