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cplayer 2.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editor, the player is simple to use. Jus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main game file (ending in .grac) and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double click on the gam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                     move the characte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select butt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                    select objects on the main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ft mouse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available chi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               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                       version (should match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F10                       load game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+ F1 to F10               save games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ave/load system is different to GRAC 1,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racplayer seems to crash during a game, do not assum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program, it is more likely to be a mistake in a scrip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t this time, no checking of scripts at all by the editor or play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ong value might cause an Amos error and end the program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do is note where the error occurred and go bac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in the editor. Missing files could also cause trouble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find missing files is to use Snoopdos, which I have put in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is disk in case you don't have a copy. Just run it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C install program must be run from the CLI.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install name_of_GRAC_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GRAC game must include the full path (eg. df0:gam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then be install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use the installer is to write a script, give i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conx. Then the icon can be dragged to the place wher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alled and double-clicked. I have set up an icon lik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eth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do this is to use the supplied demo and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don't need from the disk. Then save your gam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having copied all necessary files (the ones starting with GRA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ths to the appropriate places. You will have to modif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suit your own game. It is hard to give exact instruc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will be different but it will help if you have som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Workbench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GRAC game from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rogram gracplayer.a, renamed to grac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$="name of your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grac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